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120" w:after="0"/>
        <w:ind w:left="227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Введение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/>
      </w:pPr>
      <w:r>
        <w:rPr>
          <w:sz w:val="28"/>
          <w:szCs w:val="28"/>
        </w:rPr>
        <w:t xml:space="preserve">1.1 Типовые материалы для проектирования </w:t>
      </w:r>
      <w:r>
        <w:rPr>
          <w:i/>
          <w:sz w:val="28"/>
          <w:szCs w:val="28"/>
        </w:rPr>
        <w:t>«Организация некоммутируемых каналов «точка-точка» для передачи данных в системах электроэнергетики, системах ДЦ, ДК, СПД-ЛП»</w:t>
      </w:r>
      <w:r>
        <w:rPr>
          <w:sz w:val="28"/>
          <w:szCs w:val="28"/>
        </w:rPr>
        <w:t xml:space="preserve"> разработаны для применения при проектировании каналов сети передачи данных оперативно-технологического назначения (СПД-ОТН), предназначенных для передачи сигналов управления и контроля систем электроэнергетики и СЦБ.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/>
      </w:pPr>
      <w:r>
        <w:rPr>
          <w:sz w:val="28"/>
          <w:szCs w:val="28"/>
        </w:rPr>
        <w:t xml:space="preserve">1.2 В типовых материалах для проектирования рассмотрены наиболее часто встречающиеся варианты организации каналов передачи данных в цифровых, цифро-аналоговых и аналоговых сетях связи. 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 схемах организации связи, как правило, аппаратура систем передачи показана в общем виде. Конкретный тип аппаратуры нужно выбирать в соответствии с перечнем рекомендованной аппаратуры для организации СПД-ОТН и действующей аппаратурой на сети связи проектируемого участка и согласовывать с Заказчиком.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/>
      </w:pPr>
      <w:r>
        <w:rPr>
          <w:sz w:val="28"/>
          <w:szCs w:val="28"/>
        </w:rPr>
        <w:t xml:space="preserve">1.4 Организация каналов с использованием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протоколов в ТМП не рассматриваются и определяются другими документами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еречень документов, использованных при разработке данных типовых материалов, приведен в разделе 7.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0"/>
        <w:ind w:left="964" w:firstLine="709"/>
        <w:rPr>
          <w:b/>
          <w:b/>
          <w:caps/>
          <w:sz w:val="28"/>
          <w:szCs w:val="28"/>
        </w:rPr>
      </w:pPr>
      <w:r>
        <w:br w:type="column"/>
      </w:r>
      <w:r>
        <w:rPr>
          <w:b/>
          <w:caps/>
          <w:sz w:val="28"/>
          <w:szCs w:val="28"/>
        </w:rPr>
        <w:t xml:space="preserve">2 Организация  каналов  для  систем  диспетчерск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3232130</wp:posOffset>
                </wp:positionH>
                <wp:positionV relativeFrom="page">
                  <wp:posOffset>217805</wp:posOffset>
                </wp:positionV>
                <wp:extent cx="36004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7.15pt;mso-position-vertical-relative:page;margin-left:10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120" w:after="0"/>
        <w:ind w:left="964" w:hanging="0"/>
        <w:jc w:val="center"/>
        <w:rPr/>
      </w:pPr>
      <w:r>
        <w:rPr>
          <w:b/>
          <w:caps/>
          <w:sz w:val="28"/>
          <w:szCs w:val="28"/>
        </w:rPr>
        <w:t>централизации  (ДЦ)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0"/>
        <w:ind w:left="22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щие положения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/>
      </w:pPr>
      <w:r>
        <w:rPr>
          <w:sz w:val="28"/>
          <w:szCs w:val="28"/>
        </w:rPr>
        <w:t xml:space="preserve">2.1.1 Системы </w:t>
      </w:r>
      <w:r>
        <w:rPr>
          <w:i/>
          <w:sz w:val="28"/>
          <w:szCs w:val="28"/>
        </w:rPr>
        <w:t>диспетчерской централизации</w:t>
      </w:r>
      <w:r>
        <w:rPr>
          <w:sz w:val="28"/>
          <w:szCs w:val="28"/>
        </w:rPr>
        <w:t xml:space="preserve"> являются информационно-управляющими системами, основными функциями которых являются: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АРМ ДНЦ сигналов телеуправления (ТУ);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/>
      </w:pPr>
      <w:r>
        <w:rPr>
          <w:sz w:val="28"/>
          <w:szCs w:val="28"/>
        </w:rPr>
        <w:t>- передача сигналов ТУ, в том числе ответственных команд (ОТУ) от АРМ ДНЦ к контролируемым пунктам (КП);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управления исполнительными устройствами на перегонах и станциях;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КП сигналов телесигнализации (ТС);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сигналов ТС от КП в АРМ ДНЦ;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ображение фактического состояния объектов контроля на мониторах АРМ ДНЦ.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/>
      </w:pPr>
      <w:r>
        <w:rPr>
          <w:sz w:val="28"/>
          <w:szCs w:val="28"/>
        </w:rPr>
        <w:t>2.1.2 Организация некоммутируемых каналов связи «</w:t>
      </w:r>
      <w:r>
        <w:rPr>
          <w:i/>
          <w:sz w:val="28"/>
          <w:szCs w:val="28"/>
        </w:rPr>
        <w:t>точка-точка»</w:t>
      </w:r>
      <w:r>
        <w:rPr>
          <w:sz w:val="28"/>
          <w:szCs w:val="28"/>
        </w:rPr>
        <w:t xml:space="preserve"> для передачи данных систем ДЦ должна соответствовать </w:t>
      </w:r>
      <w:r>
        <w:rPr>
          <w:i/>
          <w:sz w:val="28"/>
          <w:szCs w:val="28"/>
        </w:rPr>
        <w:t>«Руководящему техническому материалу по организации передачи данных в цифровых сетях технологической связи для диспетчерской централизации (ДЦ) и других информационно-управляющих систем, использующих некоммутируемые каналы «точка-точка» (РТМ-ПД-ДЦ-2004)».</w:t>
      </w:r>
    </w:p>
    <w:p>
      <w:pPr>
        <w:pStyle w:val="TextBodyIndent"/>
        <w:spacing w:before="12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continuous"/>
          <w:pgSz w:orient="landscape" w:w="23811" w:h="16838"/>
          <w:pgMar w:left="1985" w:right="964" w:gutter="0" w:header="709" w:top="1135" w:footer="709" w:bottom="765"/>
          <w:cols w:num="2" w:equalWidth="false" w:sep="false">
            <w:col w:w="10093" w:space="850"/>
            <w:col w:w="992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12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23811" w:h="16838"/>
          <w:pgMar w:left="1985" w:right="964" w:gutter="0" w:header="709" w:top="1135" w:footer="709" w:bottom="765"/>
          <w:cols w:num="2" w:equalWidth="false" w:sep="false">
            <w:col w:w="10093" w:space="850"/>
            <w:col w:w="9921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uto" w:line="360" w:before="12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3251180</wp:posOffset>
                </wp:positionH>
                <wp:positionV relativeFrom="paragraph">
                  <wp:posOffset>-441960</wp:posOffset>
                </wp:positionV>
                <wp:extent cx="447040" cy="38417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4.8pt;mso-position-vertical-relative:text;margin-left:10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985" w:right="954" w:gutter="0" w:header="426" w:top="1135" w:footer="0" w:bottom="1701"/>
          <w:pgNumType w:start="2" w:fmt="decimal"/>
          <w:cols w:num="2" w:equalWidth="false" w:sep="false">
            <w:col w:w="10093" w:space="850"/>
            <w:col w:w="9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/>
      </w:pPr>
      <w:r>
        <w:rPr>
          <w:sz w:val="28"/>
          <w:szCs w:val="28"/>
        </w:rPr>
        <w:t xml:space="preserve">2.1.3 Для связи между контролируемыми станциями и пунктами управления (ПУ) организуются выделенные каналы ОЦК (64 кбит/с) по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ГОСТ 26886-86 (рекомендации МСЭ-Т G.703.1), канал ТЧ по стыку С1-ТЧ  (ГОСТ 25007-81) или физическая цепь НЧ по стыку С1-НЧ  (ГОСТ 27232-87).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 Для организации связи между ПУ и верхним уровнем управления могут быть использованы выделенные каналы или СПД-ОТН с коммутацией пакетов с протоколом TCP/IP.</w:t>
      </w:r>
    </w:p>
    <w:p>
      <w:pPr>
        <w:pStyle w:val="Normal"/>
        <w:suppressAutoHyphens w:val="true"/>
        <w:spacing w:lineRule="auto" w:line="360" w:before="120" w:after="0"/>
        <w:ind w:left="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истема диспетчерской централизации «Сетунь»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2.1 Система ДЦ «Сетунь» разработана ВНИИАС МПС России и предназначена для управления движением поездов на одно-, двух- и многопутных участках железнодорожных линий, в том числе и </w:t>
      </w:r>
      <w:r>
        <w:rPr>
          <w:i/>
          <w:sz w:val="28"/>
          <w:szCs w:val="28"/>
        </w:rPr>
        <w:t>высокоскоростных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 Система ДЦ «Сетунь» позволяет осуществлять управление движением поездов на участке путем передачи управляющих команд на КП, а также сбор, обработку и  отображение информации о местоположении поездов, их номеров и состоянии других объектов контроля в реальном масштабе времени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2.3 Количество КП на диспетчерском участке может быть до 30. Возможна работа на одном участке, кроме КП «Сетунь», КП существующих старых систем ДЦ:  «Нева», «Луч», ЧДЦ. При этом линейные пункты систем ДЦ «Луч», «Нева», ЧДЦ должны работать </w:t>
      </w:r>
      <w:r>
        <w:rPr>
          <w:i/>
          <w:sz w:val="28"/>
          <w:szCs w:val="28"/>
        </w:rPr>
        <w:t>по отдельным каналам передачи</w:t>
      </w:r>
      <w:r>
        <w:rPr>
          <w:sz w:val="28"/>
          <w:szCs w:val="28"/>
        </w:rPr>
        <w:t>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 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етырехпроводная физическая линия</w:t>
      </w:r>
      <w:r>
        <w:rPr>
          <w:sz w:val="28"/>
          <w:szCs w:val="28"/>
        </w:rPr>
        <w:t xml:space="preserve"> с применением модемов и цепочечной структурой канала (переприемом сигналов на КП)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анал ТЧ с четырехпроводным окончанием</w:t>
      </w:r>
      <w:r>
        <w:rPr>
          <w:sz w:val="28"/>
          <w:szCs w:val="28"/>
        </w:rPr>
        <w:t xml:space="preserve"> и цепочечной структурой канала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рупповой канал ТЧ или ОЦ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64 кбит/с)</w:t>
      </w:r>
      <w:r>
        <w:rPr>
          <w:sz w:val="28"/>
          <w:szCs w:val="28"/>
        </w:rPr>
        <w:t xml:space="preserve"> по рекоменд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СЭ-Т G.703.1 с четырехпроводным окончанием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ЦК (64 кбит/с)</w:t>
      </w:r>
      <w:r>
        <w:rPr>
          <w:sz w:val="28"/>
          <w:szCs w:val="28"/>
        </w:rPr>
        <w:t xml:space="preserve"> по рекомендации МСЭ-Т G.703.1 с четырехпроводным окончанием с цепочечной структурой канала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Организация канала, по возможности, должна иметь </w:t>
      </w:r>
      <w:r>
        <w:rPr>
          <w:i/>
          <w:sz w:val="28"/>
          <w:szCs w:val="28"/>
        </w:rPr>
        <w:t xml:space="preserve">кольцевое резервирование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ПУ оснащается </w:t>
      </w:r>
      <w:r>
        <w:rPr>
          <w:i/>
          <w:sz w:val="28"/>
          <w:szCs w:val="28"/>
        </w:rPr>
        <w:t>основной и резервной</w:t>
      </w:r>
      <w:r>
        <w:rPr>
          <w:sz w:val="28"/>
          <w:szCs w:val="28"/>
        </w:rPr>
        <w:t xml:space="preserve"> рабочей станцией «Связь», к которой подключается канал связи с основного и обходного направлений. При этом  переключение с основной на резервную станцию осуществляется </w:t>
      </w:r>
      <w:r>
        <w:rPr>
          <w:i/>
          <w:sz w:val="28"/>
          <w:szCs w:val="28"/>
        </w:rPr>
        <w:t>вручную</w:t>
      </w:r>
      <w:r>
        <w:rPr>
          <w:sz w:val="28"/>
          <w:szCs w:val="28"/>
        </w:rPr>
        <w:t>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 Примеры организации каналов передачи данных для ДЦ «Сетунь» приведены на чертежах 410516-ТМП-06 – 09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истема диспетчерской централизации «Тракт»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2.3.1 Система ДЦ «Тракт» разработана и производится ЗАО «Техтранс» и представляет собой систему управления движением поездов с полным автоматическим резервированием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На транспортном уровне, при информационном обмене между ПУ и КП кроме протокола обмена ДЦ «Тракт» поддерживаются протоколы связи релейных систем ДЦ «Нева», ДЦ «Луч», ДЦ «Минск», ЧДК, «Лисна»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2.3.3 На ПУ задействованы две рабочие станции, которые связываются с КП двумя четырехпроводными каналами связи с кольцевой конфигурацией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 с применением модемов и цепочечной структурой канала (переприемом сигналов на КП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четырехпроводным окончанием и цепочечной структурой канала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групповой канал ТЧ или ОЦК (64 кбит/с) по рекоменд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СЭ-Т G.703.1 с четырехпроводным окончанием. При этом для организации резерва предусматриваются два групповых канала, подключенных с разных сторон участка без кольцевой конфигурации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ОЦК (64 кбит/с) по рекомендации МСЭ-Т G.703.1 с четырехпроводным окончанием с цепочечной структурой канала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Ц «Тракт» предусмотрены специальные устройства сопряжения (УСО) с каналами связи. В одной цепи ДЦ должны быть применены УСО одного типа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2.3.4 Количество КП в цепи при цепочечной структуре – 14, при групповом канале –  до 5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 Система предусматривает возможность организации обхода одного КП (шлейфа) при отключении на нем электропитания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 Примеры организации каналов передачи данных для ДЦ «Тракт» приведены на чертежах 410516-ТМП-10 – 14.</w:t>
      </w:r>
    </w:p>
    <w:p>
      <w:pPr>
        <w:pStyle w:val="TextBodyIndent"/>
        <w:spacing w:before="120" w:after="0"/>
        <w:ind w:left="340" w:firstLine="709"/>
        <w:jc w:val="both"/>
        <w:rPr/>
      </w:pPr>
      <w:r>
        <w:br w:type="column"/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4 Система диспетчерской централизации «Юг» с распределенным контролируемым пункт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3251180</wp:posOffset>
                </wp:positionH>
                <wp:positionV relativeFrom="paragraph">
                  <wp:posOffset>-7863205</wp:posOffset>
                </wp:positionV>
                <wp:extent cx="447040" cy="384175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619.15pt;mso-position-vertical-relative:text;margin-left:10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4.1 Система ДЦ «Юг» с распределенным контролируемым пунктом (РКП) разработана </w:t>
      </w:r>
      <w:r>
        <w:rPr>
          <w:i/>
          <w:sz w:val="28"/>
          <w:szCs w:val="28"/>
        </w:rPr>
        <w:t xml:space="preserve">Ростовским государственным университетом путей сообщения (РГУПС) </w:t>
      </w:r>
      <w:r>
        <w:rPr>
          <w:sz w:val="28"/>
          <w:szCs w:val="28"/>
        </w:rPr>
        <w:t>на основе модернизации ДЦМ «Дон»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 На ПУ задействованы две рабочие станции, которые связываются с КП четырехпроводным каналом связи с кольцевой конфигурацией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 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 с применением модемов и цепочечной структурой канала (переприемом сигналов на КП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четырехпроводным окончанием и цепочечной структурой канала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ОЦК (64 кбит/с) по рекомендации МСЭ-Т G.703.1 с четырехпроводным окончанием с цепочечной структурой канала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 Система предусматривает возможность организации обхода одного КП (шлейфа) при отключении на нем электропитания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2.4.5 Примеры организации каналов передачи данных для ДЦ «Юг с РКП» приведены на чертежах 410516-ТМП-15 – 18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b/>
          <w:sz w:val="28"/>
          <w:szCs w:val="28"/>
        </w:rPr>
        <w:t>2.5 Система диспетчерской централизации «Юг» на базе КП  «КРУГ»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5.1 Система ДЦ «ЮГ» на базе КП «КРУГ» разработана </w:t>
      </w:r>
      <w:r>
        <w:rPr>
          <w:sz w:val="28"/>
          <w:szCs w:val="28"/>
        </w:rPr>
        <w:br w:type="textWrapping" w:clear="all"/>
      </w:r>
      <w:r>
        <w:rPr>
          <w:i/>
          <w:sz w:val="28"/>
          <w:szCs w:val="28"/>
        </w:rPr>
        <w:t>НПЦ «Промавтоматика» (г. Ессентуки)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5.2 Связь между КП и ПУ осуществляется по </w:t>
      </w:r>
      <w:r>
        <w:rPr>
          <w:i/>
          <w:sz w:val="28"/>
          <w:szCs w:val="28"/>
        </w:rPr>
        <w:t>выделенным</w:t>
      </w:r>
      <w:r>
        <w:rPr>
          <w:sz w:val="28"/>
          <w:szCs w:val="28"/>
        </w:rPr>
        <w:t xml:space="preserve"> двухпроводным  каналам тональной частоты или по физическим линиям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ДЦ «ЮГ» позволяет строить линейные и разветвленные схемы, как с одноканальной, так и двуканальной структурой связи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5.3 Система обеспечивает автоматическую адаптацию к качеству каналов связи, а при наличии двух каналов связи – оптимальную маршрутизацию циклического опроса с учетом использования обоих каналов, а также </w:t>
      </w:r>
      <w:r>
        <w:rPr>
          <w:i/>
          <w:sz w:val="28"/>
          <w:szCs w:val="28"/>
        </w:rPr>
        <w:t>автоматическую реконфигурацию при отказах</w:t>
      </w:r>
      <w:r>
        <w:rPr>
          <w:sz w:val="28"/>
          <w:szCs w:val="28"/>
        </w:rPr>
        <w:t>, что обеспечивает высокий уровень живучести системы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4 Примеры организации каналов передачи данных для ДЦ «ЮГ» на базе КП «КРУГ» приведены на чертежах 410516-ТМП-19 – 20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Системы диспетчерской централизации «Диалог», «Диалог-МС»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6.1 Системы ДЦ «Диалог» и «Диалог-МС» разработаны и производятся </w:t>
      </w:r>
      <w:r>
        <w:rPr>
          <w:i/>
          <w:sz w:val="28"/>
          <w:szCs w:val="28"/>
        </w:rPr>
        <w:t>ООО «Диалог-транс».</w:t>
      </w:r>
      <w:r>
        <w:rPr>
          <w:sz w:val="28"/>
          <w:szCs w:val="28"/>
        </w:rPr>
        <w:t xml:space="preserve"> Системы ДЦ «Диалог» и ДЦ «Диалог-МС»  используют для организации управлением станциями промышленную ПЭВМ и многомониторные рабочие места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 КП выполнены на безопасных микро-ЭВМ БМ-1602. Возможно использование на КП двух БМ-1602 при организации двойной дублирующей структуры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 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 с применением модемов и цепочечной структурой канала (переприемом сигналов на КП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четырехпроводным окончанием и цепочечной структурой канала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ОЦК (64 кбит/с) по рекомендации МСЭ-Т G.703.1 с четырехпроводным окончанием с цепочечной структурой канала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Организация канала, по возможности, должна иметь </w:t>
      </w:r>
      <w:r>
        <w:rPr>
          <w:i/>
          <w:sz w:val="28"/>
          <w:szCs w:val="28"/>
        </w:rPr>
        <w:t>кольцевое резервиров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316980</wp:posOffset>
                </wp:positionH>
                <wp:positionV relativeFrom="paragraph">
                  <wp:posOffset>-453390</wp:posOffset>
                </wp:positionV>
                <wp:extent cx="447040" cy="384175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5.7pt;mso-position-vertical-relative:text;margin-left:4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 Примеры организации каналов передачи данных для ДЦ «Диалог» и «Диалог-МС» приведены на чертежах 410516-ТМП-21 – 22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истема диспетчерской централизации ДЦ МПК</w:t>
      </w:r>
    </w:p>
    <w:p>
      <w:pPr>
        <w:pStyle w:val="TextBodyIndent"/>
        <w:spacing w:before="120" w:after="0"/>
        <w:ind w:left="340" w:firstLine="709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2.7.1 Систему диспетчерской централизации ДЦ МПК разработал и поставляет Центр Компьютерных Железнодорожных Технологий Петербургского Государственного Университета Путей Сообщени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ЦКЖТ ПГУ ПС)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2.7.2 Максимальное время циклов ТУ и ТС – не более 1,0 с. Скорость передачи информации по каналам ТУ/ТС – 57600 бод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2.7.3 На ПУ задействованы две рабочие станции, которые связываются с КП двумя четырехпроводными каналами связи с кольцевой конфигурацией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 с применением модемов и цепочечной структурой канала (переприемом сигналов на КП). В этом случае при числе стрелок на станции до 15 количество КП, включенных в один канал, не должно превышать 20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четырехпроводным окончанием и цепочечной структурой канала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ОЦК (64 кбит/с) по рекомендации МСЭ-Т G.703.1 с четырехпроводным окончанием с цепочечной структурой канала. 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 Примеры организации каналов передачи данных для ДЦ МПК приведены на чертежах 410516-ТМП-23 – 24.</w:t>
      </w:r>
      <w:r>
        <w:br w:type="page"/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b/>
          <w:caps/>
          <w:sz w:val="28"/>
          <w:szCs w:val="28"/>
        </w:rPr>
        <w:t>3 Организация каналов для систем диспетчерского контроля и технической диагностики устройств СЦБ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Аппаратно-программный комплекс диспетчерского контроля 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К-ДК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3.1.1 Система АПК-ДК разработана на кафедре «Автоматика и телемеханика на ж.д. транспорте» Санкт-Петербургского государственного университета путей сообщения (ПГУПС) и производится ООО «Кит» 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ЗАО «МГП «Имсат»», г. Санкт-Петербург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3.1.2 Система АПК-ДК предназначена для сбора, обработки, хранения и отображения информации о состоянии объектов СЦБ в реальном масштабе времени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3.1.3 Информация о состоянии объектов СЦБ, собранная станционным концентратором (линейным пунктом), передается в центральный пункт непосредственно или транслируется через другие линейные пункты. 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проводная физическая линия с применением модемов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 без применения модемов и длине до 2 км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двухпроводным окончанием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К (64 кбит/с) по рекомендации МСЭ-Т G.703.1 (реализован ООО «Кит»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ЦК (2,048 Мбит/с) по рекомендации МСЭ-Т G.703.6 (реализован ООО «Кит»)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Канал, по возможности, должен быть организован с применением кольцевого резерв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309360</wp:posOffset>
                </wp:positionH>
                <wp:positionV relativeFrom="paragraph">
                  <wp:posOffset>-426720</wp:posOffset>
                </wp:positionV>
                <wp:extent cx="447040" cy="384175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3.6pt;mso-position-vertical-relative:text;margin-left:4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 Центральный пункт, как правило, расположен в месте размещения ШЧД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Информация из центрального пункта по каналам передачи данных оперативно-технологического назначения на основе протокола TCP/IP или по выделенным каналам связи передается диспетчерам СЦБ, поездным диспетчерам и другим оперативным работникам в ЕДЦУ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 Примеры организации каналов передачи данных для АПК-ДК приведены на чертежах 410516-ТМП-25 – 27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истема передачи данных линейных предприятий СПД ЛП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 Система передачи данных линейных предприятий (СПД ЛП) разработана и изготавливается ЗАО  НПЦ «Инфотэкс» г. Екатеринбург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3.2.2 Система СПД ЛП предназначена для организации информационного обмена между территориально рассредоточенными источниками и потребителями информации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технических средств СПД ЛП входят подсистемы: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АСК СЦБ – для автоматизации процесса сбора и обработки информации о текущем состоянии исполнительной аппаратуры устройств СЦБ линейных станций и сигнальных точек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АСК ПС – для автоматизации процесса сбора и обработки информации от аппаратуры контроля перегретых букс типа ДИСК, ПОНАБ и КТСМ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верхнего уровня – для приема информации, состоящего из сервера данных, рабочих мест на базе ПК и ЛВС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3.2.3 Система СПД ЛП построена на базе концентраторов информации КИ-6М, выполняющих функции коммутации и маршрутизации пакетов информации. КИ-6М между собой связываются групповыми или выделенными каналами связи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КИ-6М позволяет сопряжение: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с некоммутируемым каналом ТЧ с четырех- или двухпроводным окончанием или с выделенной двухпроводной физической линией при использовании частотной манипуляции со скоростью передачи 1200 бит/с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с выделенной четырехпроводной физической линией при использовании метода передачи данных «токовая петля 20 мА» со скоростью до 9600 бит/с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с цифровым некоммутируемым каналом 64 кбит/с по рекоменд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СЭ-Т G.703.1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 Технические и программные средства поддерживают структуры: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структура с «ячеистой топологией», в которой концентраторы информации соединяются выделенными каналами ТЧ или НЧ (физическими линиями) по принципу «точка-точка». При организации последовательной цепи смежные КИ-6М соединяются одноименными каналами (</w:t>
      </w:r>
      <w:r>
        <w:rPr>
          <w:i/>
          <w:sz w:val="28"/>
          <w:szCs w:val="28"/>
        </w:rPr>
        <w:t>канал 1 – канал 1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канал 2 – канал 2</w:t>
      </w:r>
      <w:r>
        <w:rPr>
          <w:sz w:val="28"/>
          <w:szCs w:val="28"/>
        </w:rPr>
        <w:t>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с топологией «шина», в которой узлы СПД (КИ-6М) соединяются с сервером СПД многоточечным (групповым) каналом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 Примеры организации каналов передачи данных для СПД ЛП приведены на чертежах 410516-ТМП-28  –  31.</w:t>
      </w:r>
    </w:p>
    <w:p>
      <w:pPr>
        <w:pStyle w:val="TextBodyIndent"/>
        <w:spacing w:before="120" w:after="0"/>
        <w:ind w:left="340" w:firstLine="709"/>
        <w:jc w:val="both"/>
        <w:rPr/>
      </w:pPr>
      <w:r>
        <w:br w:type="column"/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3 Автоматизированная система диспетчерского контро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209270</wp:posOffset>
                </wp:positionH>
                <wp:positionV relativeFrom="paragraph">
                  <wp:posOffset>-7809865</wp:posOffset>
                </wp:positionV>
                <wp:extent cx="447040" cy="384175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614.95pt;mso-position-vertical-relative:text;margin-left:10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ДК «ГТСС-Сектор»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3.3.1 Система диспетчерского контроля АСДК «ГТСС-Сектор» разработана </w:t>
      </w:r>
      <w:r>
        <w:rPr>
          <w:i/>
          <w:sz w:val="28"/>
          <w:szCs w:val="28"/>
        </w:rPr>
        <w:t>институтом «Гипротранссигналсвязь</w:t>
      </w:r>
      <w:r>
        <w:rPr>
          <w:sz w:val="28"/>
          <w:szCs w:val="28"/>
        </w:rPr>
        <w:t>» совместно с ООО «Сектор», г. Санкт-Петербург. Аппаратные средства и специальное программное обеспечение поставляются ООО «Сектор»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3.3.2 Система АСДК предназначена для автоматизации процессов диагностирования и мониторинга технического состояния устройств ЖАТ, работ по техническому обслуживанию устройств ЖАТ, функций слежения за движением поездов и действиями оперативного персонала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Система АСДК «ГТСС-Сектор» представляет собой совокупность аппаратно-программных комплексов, предназначенных для сбора, передачи и отображения информации в режиме реального времени о поездных, маневровых и иных передвижениях подвижных единиц на контролируемых станциях и перегонах, свободности и занятости приемоотправочных путей, состоянии рельсовых путей, стрелок и сигналов станций, блок-участков перегонов, состоянии переездной сигнализации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Аппаратно-программные комплексы АСДК «ГТСС-Сектор» образуют изолированную информационную сеть и обеспечивают абонентов сети как информацией в режиме реального времени, так и диагностической информацией о техническом состоянии устройств автоматики и телемеханики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 Комплекс технических средств АСДК «ГТСС-Сектор» представляет собой распределенную структуру специализированных аппаратно-программных комплексов, объединенных единой сетью передачи данных, и включающий в себя две подсистемы: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дсистема нижнего уровня</w:t>
      </w:r>
      <w:r>
        <w:rPr>
          <w:sz w:val="28"/>
          <w:szCs w:val="28"/>
        </w:rPr>
        <w:t xml:space="preserve"> – контроллеры линейных пунктов (станций), аппаратура линейных объектов перегонов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дсистема верхнего уровня</w:t>
      </w:r>
      <w:r>
        <w:rPr>
          <w:sz w:val="28"/>
          <w:szCs w:val="28"/>
        </w:rPr>
        <w:t xml:space="preserve"> – оборудование центрального диспетчерского поста (ЦДП), автоматизированные рабочие места (АРМ), технические средства системы передачи данных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В качестве технических средств контроля и диагностики устройств СЦБ линейных пунктов (станций) нижнего уровня применяются комплексы контроллера диспетчерского контроля КДК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3.3.4 В качестве каналов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проводная физическая линия с применением модемов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 без применения модемов по интерфейсу RS422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двухпроводным окончанием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четырехпроводным окончанием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К (64 кбит/с) по рекомендации МСЭ-Т G.703.1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n x 64 кбит/с, ПЦК (2,048 Мбит/с) по рекомендации МСЭ-Т G.703.6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Каналы </w:t>
      </w:r>
      <w:r>
        <w:rPr>
          <w:i/>
          <w:sz w:val="28"/>
          <w:szCs w:val="28"/>
        </w:rPr>
        <w:t>должны быть</w:t>
      </w:r>
      <w:r>
        <w:rPr>
          <w:sz w:val="28"/>
          <w:szCs w:val="28"/>
        </w:rPr>
        <w:t xml:space="preserve"> организованы с применением </w:t>
      </w:r>
      <w:r>
        <w:rPr>
          <w:i/>
          <w:sz w:val="28"/>
          <w:szCs w:val="28"/>
        </w:rPr>
        <w:t>кольцевого резервирования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 Примеры организации каналов передачи данных для системы АСДК «ГТСС-Сектор» приведены на чертежах 410516-ТМП-32  –  33.</w:t>
      </w:r>
    </w:p>
    <w:p>
      <w:pPr>
        <w:pStyle w:val="TextBodyIndent"/>
        <w:spacing w:before="120" w:after="0"/>
        <w:ind w:left="340" w:firstLine="709"/>
        <w:jc w:val="both"/>
        <w:rPr/>
      </w:pPr>
      <w:r>
        <w:br w:type="column"/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4 Система автоматизации технического диагностирования и контроля устройств СЦБ (АДК СЦ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224510</wp:posOffset>
                </wp:positionH>
                <wp:positionV relativeFrom="paragraph">
                  <wp:posOffset>-7425055</wp:posOffset>
                </wp:positionV>
                <wp:extent cx="447040" cy="384175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584.65pt;mso-position-vertical-relative:text;margin-left:10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3.4.1 Комплекс автоматизации технического диагностирования и контроля устройств СЦБ (АДК СЦБ) разработан </w:t>
      </w:r>
      <w:r>
        <w:rPr>
          <w:i/>
          <w:sz w:val="28"/>
          <w:szCs w:val="28"/>
        </w:rPr>
        <w:t>НПП «Югпромавтоматизация»,</w:t>
      </w:r>
      <w:r>
        <w:rPr>
          <w:sz w:val="28"/>
          <w:szCs w:val="28"/>
        </w:rPr>
        <w:t xml:space="preserve"> г. Ростов-на-Дону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3.4.2 Система АДК СЦБ, выполненная на базе измерительно-вычислительного комплекса (ИВК-АДК), предназначена для сбора, обработки, передачи на уровни </w:t>
      </w:r>
      <w:r>
        <w:rPr>
          <w:i/>
          <w:sz w:val="28"/>
          <w:szCs w:val="28"/>
        </w:rPr>
        <w:t>дистанци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ороги</w:t>
      </w:r>
      <w:r>
        <w:rPr>
          <w:sz w:val="28"/>
          <w:szCs w:val="28"/>
        </w:rPr>
        <w:t xml:space="preserve"> диагностической информации о состоянии объектов СЦБ в реальном масштабе времени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3.4.3 Информация о состоянии объектов СЦБ, собранная станционными комплексами АДК-СЦБ, передается в контрольно-диагностический комплекс на уровне </w:t>
      </w:r>
      <w:r>
        <w:rPr>
          <w:i/>
          <w:sz w:val="28"/>
          <w:szCs w:val="28"/>
        </w:rPr>
        <w:t>дистанции</w:t>
      </w:r>
      <w:r>
        <w:rPr>
          <w:sz w:val="28"/>
          <w:szCs w:val="28"/>
        </w:rPr>
        <w:t xml:space="preserve"> – КДК-ШЧД по цифровым каналам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n x 64 кбит/с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ЦК (2,048 Мбит/с) по рекомендации МСЭ-Т G.703.6.</w:t>
      </w:r>
    </w:p>
    <w:p>
      <w:pPr>
        <w:pStyle w:val="TextBodyIndent"/>
        <w:spacing w:before="120" w:after="24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канала V, кбит/с, рассчитывается по формуле:</w:t>
      </w:r>
    </w:p>
    <w:p>
      <w:pPr>
        <w:pStyle w:val="TextBodyIndent"/>
        <w:spacing w:before="120" w:after="0"/>
        <w:ind w:left="340" w:firstLine="709"/>
        <w:jc w:val="right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  <w:i/>
          <w:iCs/>
          <w:lang w:val="en-US"/>
        </w:rPr>
        <w:t xml:space="preserve">                                                     (1)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   –  количество контролируемых объектов (стрелок, сигнальных установок СЦБ)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Потребное количество каналов ОЦК определяется делением пропускной способности на скорость передачи одного канала (64 кбит/с) с округлением до целого числа в большую сторону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Для обмена данными между комплексами КДК-ШД и КДК-ШЧД используется выделенный ПЦК (2,048 Мбит/с) с окончанием Ethernet 10/100 Base-T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Каналы между станционными комплектами и ШЧД и между ШЧД и ШД, по возможности, должны быть организованы с применением кольцевого резервирования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станционного комплекта или группы станционных комплектов при общем количестве стрелок на станциях до 30 возможно по выделенному ОЦК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цифровых систем передачи допускается организация каналов передачи данных по каналам ТЧ или физическим линиям с использованием модемов. При этом диагностические функции могут быть ограничены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 Примеры организации каналов передачи данных для системы АДК СЦБ приведены на чертежах 410516-ТМП-34  –  36.</w:t>
      </w:r>
    </w:p>
    <w:p>
      <w:pPr>
        <w:pStyle w:val="TextBodyIndent"/>
        <w:spacing w:before="120" w:after="0"/>
        <w:ind w:left="340" w:firstLine="709"/>
        <w:jc w:val="both"/>
        <w:rPr/>
      </w:pPr>
      <w:r>
        <w:br w:type="column"/>
      </w:r>
      <w:r>
        <w:rPr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4 Организация каналов систем диспетчерского управления объектами электроснабжения и контактной се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213080</wp:posOffset>
                </wp:positionH>
                <wp:positionV relativeFrom="paragraph">
                  <wp:posOffset>-4343400</wp:posOffset>
                </wp:positionV>
                <wp:extent cx="447040" cy="384175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42pt;mso-position-vertical-relative:text;margin-left:10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щие положения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4.1.1 Системы диспетчерского управления объектами электроснабжения и контактной сети  представляют собой </w:t>
      </w:r>
      <w:r>
        <w:rPr>
          <w:i/>
          <w:sz w:val="28"/>
          <w:szCs w:val="28"/>
        </w:rPr>
        <w:t>информационно-управляющие системы</w:t>
      </w:r>
      <w:r>
        <w:rPr>
          <w:sz w:val="28"/>
          <w:szCs w:val="28"/>
        </w:rPr>
        <w:t>, основными функциями которых являются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АРМ ЭЧЦ сигналов телеуправления (ТУ)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передача сигналов ТУ от АРМ ЭЧЦ к контролируемым пунктам (КП):</w:t>
      </w:r>
    </w:p>
    <w:p>
      <w:pPr>
        <w:pStyle w:val="TextBodyIndent"/>
        <w:spacing w:before="120" w:after="0"/>
        <w:ind w:left="14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м секционирования (ПС); </w:t>
      </w:r>
    </w:p>
    <w:p>
      <w:pPr>
        <w:pStyle w:val="TextBodyIndent"/>
        <w:spacing w:before="120" w:after="0"/>
        <w:ind w:left="1474" w:firstLine="709"/>
        <w:jc w:val="both"/>
        <w:rPr/>
      </w:pPr>
      <w:r>
        <w:rPr>
          <w:sz w:val="28"/>
          <w:szCs w:val="28"/>
        </w:rPr>
        <w:t xml:space="preserve">- постам параллельного соединения (ППС); </w:t>
      </w:r>
    </w:p>
    <w:p>
      <w:pPr>
        <w:pStyle w:val="TextBodyIndent"/>
        <w:spacing w:before="120" w:after="0"/>
        <w:ind w:left="147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ам разъединителей контактной сети (ПРКС);</w:t>
      </w:r>
    </w:p>
    <w:p>
      <w:pPr>
        <w:pStyle w:val="TextBodyIndent"/>
        <w:spacing w:before="120" w:after="0"/>
        <w:ind w:left="1474" w:firstLine="709"/>
        <w:jc w:val="both"/>
        <w:rPr/>
      </w:pPr>
      <w:r>
        <w:rPr>
          <w:sz w:val="28"/>
          <w:szCs w:val="28"/>
        </w:rPr>
        <w:t>- тяговым подстанциям (ТП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управления исполнительными устройствами на контролируемых пунктах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КП сигналов телесигнализации (ТС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сигналов ТС от КП в АРМ ЭЧЦ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отображение фактического состояния объектов контроля на виртуальном щите ЭЧЦ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 Организация каналов связи для передачи данных диспетчерского управления объектами электроснабжения и контактной сети  должна соответствовать документу </w:t>
      </w:r>
      <w:r>
        <w:rPr>
          <w:i/>
          <w:sz w:val="28"/>
          <w:szCs w:val="28"/>
        </w:rPr>
        <w:t>«Система передачи информации для автоматизированной системы хозяйства электроснабжения железных дорог (СПИ АСУ-Э). Технические требования».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Автоматизированная система телемеханического управления  (АСТМУ-А) 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1 Автоматизированная система телемеханического управления (АСТМУ-А) разработана </w:t>
      </w:r>
      <w:r>
        <w:rPr>
          <w:i/>
          <w:sz w:val="28"/>
          <w:szCs w:val="28"/>
        </w:rPr>
        <w:t>НИИФА-Энерго (Санкт-Петербург),</w:t>
      </w:r>
      <w:r>
        <w:rPr>
          <w:sz w:val="28"/>
          <w:szCs w:val="28"/>
        </w:rPr>
        <w:t xml:space="preserve"> производится </w:t>
      </w:r>
      <w:r>
        <w:rPr>
          <w:i/>
          <w:sz w:val="28"/>
          <w:szCs w:val="28"/>
        </w:rPr>
        <w:t>Московским энергомеханическим заводом – филиалом ОАО «РЖД»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2.2 Система АСТМУ-А  предназначена для обмена информацией телеуправления, телесигнализации, телеизмерения (ТУ/ТС/ТИ) между АРМ диспетчера и контролируемыми объектами электроэнергетики: тяговыми подстанциями (ТП), постами секционирования (ПС), пунктами параллельного соединения (ППС), пунктами разъединителей контактной сети (ПРКС)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На контролируемых объектах АСТМУ-А должна выполнять функции по </w:t>
      </w:r>
      <w:r>
        <w:rPr>
          <w:i/>
          <w:sz w:val="28"/>
          <w:szCs w:val="28"/>
        </w:rPr>
        <w:t>приему и отработке команд</w:t>
      </w:r>
      <w:r>
        <w:rPr>
          <w:sz w:val="28"/>
          <w:szCs w:val="28"/>
        </w:rPr>
        <w:t xml:space="preserve"> ТУ, а также </w:t>
      </w:r>
      <w:r>
        <w:rPr>
          <w:i/>
          <w:sz w:val="28"/>
          <w:szCs w:val="28"/>
        </w:rPr>
        <w:t>передаче сигналов</w:t>
      </w:r>
      <w:r>
        <w:rPr>
          <w:sz w:val="28"/>
          <w:szCs w:val="28"/>
        </w:rPr>
        <w:t xml:space="preserve"> ТС и ТИ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2.3 Система АСТМУ-А обеспечивает информационную совместимость с эксплуатируемыми системами телемеханики «ЭСТ-62», «ЛИСНА», «МСТ-95» при работе по общим линиям связи ТУ-ТС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2.4 Для оперативного управления (ТУ-ТС) должны быть предусмотрены основной и резервный каналы. 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четырехпроводным окончанием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цифровой канал со стыками Ethernet10/100 Base-T или RS 422/48. При использовании конвертеров возможно применение канала ОЦК (64 кбит/с) по рекомендации МСЭ-Т  G.703.1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Кроме того, для передачи </w:t>
      </w:r>
      <w:r>
        <w:rPr>
          <w:i/>
          <w:sz w:val="28"/>
          <w:szCs w:val="28"/>
        </w:rPr>
        <w:t>сигналов диагностики</w:t>
      </w:r>
      <w:r>
        <w:rPr>
          <w:sz w:val="28"/>
          <w:szCs w:val="28"/>
        </w:rPr>
        <w:t xml:space="preserve"> необходимо организовать </w:t>
      </w:r>
      <w:r>
        <w:rPr>
          <w:i/>
          <w:sz w:val="28"/>
          <w:szCs w:val="28"/>
        </w:rPr>
        <w:t>цифровой канал</w:t>
      </w:r>
      <w:r>
        <w:rPr>
          <w:sz w:val="28"/>
          <w:szCs w:val="28"/>
        </w:rPr>
        <w:t>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могут быть организованы по способу «точка-точка» и «многоточк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256020</wp:posOffset>
                </wp:positionH>
                <wp:positionV relativeFrom="paragraph">
                  <wp:posOffset>-453390</wp:posOffset>
                </wp:positionV>
                <wp:extent cx="447040" cy="384175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5.7pt;mso-position-vertical-relative:text;margin-left:4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скорость передачи 128 кбит/с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2.5 При необходимости организации информационного обмена между тяговыми подстанциями и центрами энергоучета автоматизированной системы коммерческого учета электроэнергии РЖД (АСКУЭ РЖД) на тяговую подстанцию следует организовать 4 цифровых канала – 3 канала для АСТМУ-А и 1 канал для АСКУЭ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4.2.6 Примеры организации каналов передачи данных для систем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СТМУ-А и АСКУЭ  приведены на чертежах 410516-ТМП-37  –  38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Микроэлектронная система телемеханики (МСТ-95)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 Микроэлектронная система телемеханического управлени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(МСТ-95) разработана МГУПС РФ и производится </w:t>
      </w:r>
      <w:r>
        <w:rPr>
          <w:i/>
          <w:sz w:val="28"/>
          <w:szCs w:val="28"/>
        </w:rPr>
        <w:t>Московским энергомеханическим заводом – филиалом ОАО «РЖД»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3.2 Система МСТ-95 является информационно-управляющей системой для обмена информацией телеуправления, телесигнализации, телеизмерения (ТУ/ТС/ТИ) между АРМ диспетчера и контролируемыми объектами электроэнергетики: тяговыми подстанциями (ТП), постами секционирования (ПС), пунктами параллельного соединения (ППС), пунктами разъединителей контактной сети (ПРКС)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 Для системы МСТ-95 должны быть предусмотрены основной и резервный каналы. В качестве канала связи могут быть использован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ырехпроводная физическая ли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ал ТЧ с четырехпроводным окончанием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ы могут быть организованы по способу «точка-точка» и «многоточка»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скорость передачи 2400 бит/с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 Примеры организации каналов передачи данных для системы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СТ-95 приведены на чертежах 410516-ТМП-39  –  40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Микропроцессорная система телемеханики АМТ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4.4.1 Микропроцессорная система телемеханики АМТ выпускается </w:t>
      </w:r>
      <w:r>
        <w:rPr>
          <w:i/>
          <w:sz w:val="28"/>
          <w:szCs w:val="28"/>
        </w:rPr>
        <w:t>Московским энергомеханическим заводом – филиалом ОАО «РЖД».</w:t>
      </w:r>
      <w:r>
        <w:rPr>
          <w:sz w:val="28"/>
          <w:szCs w:val="28"/>
        </w:rPr>
        <w:t xml:space="preserve"> Технические решения по организации каналов передачи данных между контролируемыми (КП) и диспетчерскими пунктами (ДП) для АМТ </w:t>
      </w:r>
      <w:r>
        <w:rPr>
          <w:i/>
          <w:sz w:val="28"/>
          <w:szCs w:val="28"/>
        </w:rPr>
        <w:t>утверждены</w:t>
      </w:r>
      <w:r>
        <w:rPr>
          <w:sz w:val="28"/>
          <w:szCs w:val="28"/>
        </w:rPr>
        <w:t xml:space="preserve"> Департаментом электрификации и электроснабжения ОАО «РЖД»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4.4.2 Система АМТ предназначена для управления объектами системы электроснабжения железнодорожного транспорта, расположенными на тяговых подстанциях (ТП), постах секционирования контактной сети (ПСК), пунктах параллельного соединения (ППС) и др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4.3 Управление объектами производиться дистанционно с энергодиспетчерского пункта (ДП)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Для оперативного управления (ТУ-ТС) и передачи сигналов ТИ и диагностики силового оборудования объектов электроснабжения должны быть предусмотрены основной и резервный каналы. В качестве канала связи могут быть использованы 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 или четырехпроводная линии связ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вой канал Е1 (2048 кБит/с) по рекомендациям МСЭ-Т G.703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овой канал со стыками Ethernet 10/100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Каналы должны быть организованы по принципу «точка-точка». Минимальная скорость передачи информации 256 кБит/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259830</wp:posOffset>
                </wp:positionH>
                <wp:positionV relativeFrom="paragraph">
                  <wp:posOffset>-449580</wp:posOffset>
                </wp:positionV>
                <wp:extent cx="447040" cy="384175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5.4pt;mso-position-vertical-relative:text;margin-left:4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Управляемые объекты системы электроснабжения подключаются через исполнительные реле к аппаратуре контролируемого пункта (КП), установленной на объектах, перечисленных в п.4.4.2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Для обмена информацией между ДП и несколькими КП используется протокол IP поверх Ethernet 10/100 Base-T. Между ДП и несколькими КП организуется выделенный Е1 цифровой IP-канал передачи данных для обмена цифровой информацией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 Система АМТ обеспечивает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от ДП команд телеуправления (ТУ) на КП для переключения объектов электроснабжения на КП; 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а ДП информации о состоянии объектов телесигнализации (ТС) на КП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получение на ДП информации о величине измеряемых параметров объектов телеизмерения (ТИ) на КП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а ДП данных диагностики электрооборудования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4.6 На энергодиспетчерском пункте (ДП) устанавливаются компьютеры (основной и резервный) с программным комплексом АРМ ЭЧЦ, которые обеспечивают обмен информацией с КП по протоколу IP, отображая информацию о состоянии объектов на мониторе, ведут оперативные журналы и архивы событий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На аппаратуре КП устанавливается программное обеспечение, выполняющее обмен информацией с ДП, сбор информации с объектов ТС, датчиков ТИ и выполнение команд ТУ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4.7 Система телемеханики АМТ имеет блочно-модульную конструкцию. При отказе одного из элементов КП в журнале событий АРМ энергодиспетчера появиться запись «Связь потеряна с КП №» с указанием времени и номера КП, при этом в целом работоспособность системы не нарушается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Телемеханика АМТ имеет многоуровневую защиту от искажения информации, вызванной помехами в линиях связи, а также защиту от случайного или преднамеренного вмешательства в функционирование телемеханики неавторизированных лиц. </w:t>
      </w:r>
    </w:p>
    <w:p>
      <w:pPr>
        <w:pStyle w:val="TextBodyIndent"/>
        <w:spacing w:before="240" w:after="120"/>
        <w:ind w:left="3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8 Схемы организации связи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4.4.8.1 Организация </w:t>
      </w:r>
      <w:r>
        <w:rPr>
          <w:i/>
          <w:sz w:val="28"/>
          <w:szCs w:val="28"/>
        </w:rPr>
        <w:t>кольцевой</w:t>
      </w:r>
      <w:r>
        <w:rPr>
          <w:sz w:val="28"/>
          <w:szCs w:val="28"/>
        </w:rPr>
        <w:t xml:space="preserve"> схемы подключения предусматривает установку дополнительного оборудования на контролируемых пунктах и в узлах связи железнодорожных станций. В отделении дороги, в узлах связи на железнодорожных станциях устанавливаются управляемые маршрутизаторы для приема/передачи потоков Е1 ОТН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Связь между КП на тяговых подстанциях и узлами связи на железнодорожных стациях осуществляется по физическим линиям с помощью G.SHDSL-модемов. Передача информации из узла связи отделения дороги на энергодиспетчерский пункт осуществляется по организованной локально-вычислительной сети (ЛВС)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кольцевой схемы организации связи для диспетчерского пункта ДП системы телемеханики АМТ приведен на чертеже 410516-ТМП – 41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ариант 1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4.4.8.2 Организация </w:t>
      </w:r>
      <w:r>
        <w:rPr>
          <w:i/>
          <w:sz w:val="28"/>
          <w:szCs w:val="28"/>
        </w:rPr>
        <w:t>лучевой</w:t>
      </w:r>
      <w:r>
        <w:rPr>
          <w:sz w:val="28"/>
          <w:szCs w:val="28"/>
        </w:rPr>
        <w:t xml:space="preserve">  схемы подключения предусматривает установку дополнительного оборудования на контролируемых пунктах и в узлах связи железнодорожных станций. 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КП на тяговых подстанциях и узлами связи на железнодорожных стациях осуществляется по физическим линиям с помощью ХHDSL-моде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259830</wp:posOffset>
                </wp:positionH>
                <wp:positionV relativeFrom="paragraph">
                  <wp:posOffset>-445770</wp:posOffset>
                </wp:positionV>
                <wp:extent cx="447040" cy="384175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5.1pt;mso-position-vertical-relative:text;margin-left:4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Связь между узлами связи железнодорожных станций и узлом связи отделения дороги выполняется по выделенной сети передачи данных ОТН поток (Е1)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 из узла связи отделения дороги на энергодиспетчерский пункт осуществляется по организованной локально-вычислительной сети (ЛВС)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ключения G.SHDSL-модемов в узле связи отделения дороги используется сетевой коммутатор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лучевой схемы организации связи для диспетчерского пункта ДП системы телемеханики АМТ приведен на чертеже 410516-ТМП – 42, вариант 2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4.4.8.3 Реализация любой из схем (кольцевой или лучевой) предусматривает реорганизацию действующих  линий ТУ-ТС для организации подключения постов секционирования и пунктов параллельного соединения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Подключение аппаратуры телемеханики АМТ на контролируемых пунктах, не имеющих выходов в ОТН (посты секционирования, пункты параллельного соединения) осуществляется по проводным линиям связи ТУ-ТС с применением в качестве каналообразующей аппаратуры G.SHDSL-модемов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нных контролируемых пунктов сигналы ТУ-ТС-ТИ передаются до ближайшего контролируемого пункта (например, тяговой подстанции) аппаратура телемеханики на котором имеет выход в выделенную цифровую сеть. 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i/>
          <w:sz w:val="28"/>
          <w:szCs w:val="28"/>
        </w:rPr>
        <w:t>Канал передачи данных</w:t>
      </w:r>
      <w:r>
        <w:rPr>
          <w:sz w:val="28"/>
          <w:szCs w:val="28"/>
        </w:rPr>
        <w:t xml:space="preserve"> при использовании действующих линий связ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ТУ-ТС должен быть некоммутируемый, двухпроводный, топологи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«точка-точка», без врезок и ответвлений и иметь следующие </w:t>
      </w:r>
      <w:r>
        <w:rPr>
          <w:i/>
          <w:sz w:val="28"/>
          <w:szCs w:val="28"/>
        </w:rPr>
        <w:t>характеристики</w:t>
      </w:r>
      <w:r>
        <w:rPr>
          <w:sz w:val="28"/>
          <w:szCs w:val="28"/>
        </w:rPr>
        <w:t>: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pacing w:val="-4"/>
          <w:sz w:val="28"/>
          <w:szCs w:val="28"/>
        </w:rPr>
        <w:t>- характеристическое сопротивление канала связи, Ом –  200; 600; 1200; 1800</w:t>
      </w:r>
      <w:r>
        <w:rPr>
          <w:spacing w:val="-8"/>
          <w:sz w:val="28"/>
          <w:szCs w:val="28"/>
        </w:rPr>
        <w:t>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рабочая полоса частот, кГц   –    от 10 до 300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pacing w:val="-6"/>
          <w:sz w:val="28"/>
          <w:szCs w:val="28"/>
        </w:rPr>
        <w:t>- минимальная скорость передачи информации по линиям связи, кБод   – 100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pacing w:val="-4"/>
          <w:sz w:val="28"/>
          <w:szCs w:val="28"/>
        </w:rPr>
        <w:t>- максимальная длина участка физической линии, без ретрансляции, км – 10</w:t>
      </w:r>
      <w:r>
        <w:rPr>
          <w:spacing w:val="-6"/>
          <w:sz w:val="28"/>
          <w:szCs w:val="28"/>
        </w:rPr>
        <w:t>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- диапазон уровней мощности сигналов на линейном выходе аппаратуры передачи данных в точках подключения к каналу связи, дБ, –  от  «минус» 28 до 0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диапазон уровней мощности сигналов на линейном входе аппаратуры передачи данных в точках подключения к каналу связи, дБ,   </w:t>
      </w:r>
      <w:r>
        <w:rPr>
          <w:spacing w:val="-4"/>
          <w:sz w:val="28"/>
          <w:szCs w:val="28"/>
        </w:rPr>
        <w:t xml:space="preserve">–   </w:t>
      </w:r>
      <w:r>
        <w:rPr>
          <w:sz w:val="28"/>
          <w:szCs w:val="28"/>
        </w:rPr>
        <w:t>от «минус» 26 до «плюс» 5,2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разность уровней сигналов и помехи на входе АПД в точках подключения к каналу связи, не менее, дБ,  </w:t>
      </w:r>
      <w:r>
        <w:rPr>
          <w:spacing w:val="-4"/>
          <w:sz w:val="28"/>
          <w:szCs w:val="28"/>
        </w:rPr>
        <w:t xml:space="preserve">–   </w:t>
      </w:r>
      <w:r>
        <w:rPr>
          <w:sz w:val="28"/>
          <w:szCs w:val="28"/>
        </w:rPr>
        <w:t xml:space="preserve"> 15,6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хемы организации связи</w:t>
      </w:r>
      <w:r>
        <w:rPr>
          <w:sz w:val="28"/>
          <w:szCs w:val="28"/>
        </w:rPr>
        <w:t xml:space="preserve"> для диспетчерского пункта ДП системы телемеханики АМТ с реорганизацией действующих линий ТУ-ТС приведены на чертежах 410516-ТМП-43  и  410516-ТМП-44   </w:t>
      </w:r>
      <w:r>
        <w:rPr>
          <w:i/>
          <w:sz w:val="28"/>
          <w:szCs w:val="28"/>
        </w:rPr>
        <w:t>(варианты 3 и 4)</w:t>
      </w:r>
      <w:r>
        <w:rPr>
          <w:sz w:val="28"/>
          <w:szCs w:val="28"/>
        </w:rPr>
        <w:t>.</w:t>
      </w:r>
    </w:p>
    <w:p>
      <w:pPr>
        <w:pStyle w:val="TextBodyIndent"/>
        <w:spacing w:before="120" w:after="0"/>
        <w:ind w:left="340" w:firstLine="709"/>
        <w:jc w:val="both"/>
        <w:rPr/>
      </w:pPr>
      <w:r>
        <w:br w:type="column"/>
      </w:r>
      <w:r>
        <w:rPr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5 Организация каналов систем оперативной диагностики силового оборудования объектов тяговых подстанций и контактной се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3209270</wp:posOffset>
                </wp:positionH>
                <wp:positionV relativeFrom="paragraph">
                  <wp:posOffset>-6268720</wp:posOffset>
                </wp:positionV>
                <wp:extent cx="447040" cy="384175"/>
                <wp:effectExtent l="0" t="0" r="0" b="0"/>
                <wp:wrapNone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493.6pt;mso-position-vertical-relative:text;margin-left:10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5.1 Автоматизированные информационные системы оперативной диагностики силового оборудования на объектах тяговых подстанций и контактной сети постоянного тока (АСД ТП) и переменного тока (СДПП) обеспечивают сбор первичной измерительной информации о режимах работы оборудования тяговых подстанций и постов секционирования в нормальном и вынужденном режимах работы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Системы представляют собой аппаратно-программный комплекс, состоящий из:</w:t>
      </w:r>
    </w:p>
    <w:p>
      <w:pPr>
        <w:pStyle w:val="TextBodyIndent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ечных датчиков, размещенных на устройствах тяговых подстанций;</w:t>
      </w:r>
    </w:p>
    <w:p>
      <w:pPr>
        <w:pStyle w:val="TextBodyIndent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паратуры тяговой подстанции, принимающей информацию от датчиков, производящей ее первичную обработку, хранение и передачу на сервер сбора информации;</w:t>
        <w:tab/>
      </w:r>
    </w:p>
    <w:p>
      <w:pPr>
        <w:pStyle w:val="TextBodyIndent"/>
        <w:ind w:left="340" w:firstLine="709"/>
        <w:jc w:val="both"/>
        <w:rPr/>
      </w:pPr>
      <w:r>
        <w:rPr>
          <w:sz w:val="28"/>
          <w:szCs w:val="28"/>
        </w:rPr>
        <w:t>- сервера сбора информации и сервера баз данных, производящих прием и хранение информации;</w:t>
      </w:r>
    </w:p>
    <w:p>
      <w:pPr>
        <w:pStyle w:val="TextBodyIndent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М энергодиспетчера, работников ЭЧ и службы Э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Передача информации выполняется по каналам СПД-ОТН, работающим по протоколу TCP/IP. Организация канала доступа к КП реализуется в соответствии с вариантами, предложенными в «Технических решениях по организации информационного обмена между тяговыми подстанциями и центрами энергоучета автоматизированной системы коммерческого учета электроэнергии Российских железных дорог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АСКУЭ РЖД)»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Пример организации каналов передачи данных для СДПП и АСД ТП приведен на чертеже 410516-ТМП-45.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 Организация каналов доступа к удаленным объектам</w: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6.1 Необходимая дальность передачи сигналов в СПД-ОТН обеспечивается применением систем передачи и первичных мультиплексоров, аттестованных для использования на железнодорожном транспорте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6.2 Для организации передачи сигналов управления, контроля и диагностики от КП (ЛП) до узла связи с аппаратурой выделения каналов или ПУ (в случае работы по физической линии) систем ДЦ и ДК используются входящие в эти системы устройства сопряжения с линией связи, включающие в себя модемы и конвертеры. Дальность передачи сигналов ТУ-ТС в зависимости от типа симметричного кабеля приведена на чертежах 410516-ТМП-02 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410516-ТМП-04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Объекты энергетики, как правило, расположены за несколько километров (от 2 до 15 км) от станций. При расположении контролируемых и управляемых устройств от пункта выделения каналов на расстоянии, превышающем допустимое по затуханию, используются модемы и мультиплексоры, работающие по симметричным кабелям с медными жилами с технологией передачи xDSL или по волоконно-оптическому кабелю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При наличии между КП и узлом связи волоконно-оптической линии передачи или возможности ее строительства, целесообразно организовать канал доступа по двум </w:t>
      </w:r>
      <w:r>
        <w:rPr>
          <w:i/>
          <w:sz w:val="28"/>
          <w:szCs w:val="28"/>
        </w:rPr>
        <w:t>одномодовым</w:t>
      </w:r>
      <w:r>
        <w:rPr>
          <w:sz w:val="28"/>
          <w:szCs w:val="28"/>
        </w:rPr>
        <w:t xml:space="preserve"> оптическим волокнам, используя в качестве системы передачи следующую аппаратуру первичного временного группообразования ПЦИ (первичные гибкие мультиплексоры) с линейным оптическим интерфейсом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К-30 (НПП «Пульсар»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OGM-30E (ОАО «Морион»)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-1 (ОАО «Супертел»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259830</wp:posOffset>
                </wp:positionH>
                <wp:positionV relativeFrom="paragraph">
                  <wp:posOffset>-445770</wp:posOffset>
                </wp:positionV>
                <wp:extent cx="447040" cy="38417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5.1pt;mso-position-vertical-relative:text;margin-left:4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-130 (ЗАО «ТТЦ РоТек»)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6.5 При отсутствии волоконно-оптической линии передачи канал обмена данными организуется с использованием в качестве среды передачи </w:t>
      </w:r>
      <w:r>
        <w:rPr>
          <w:i/>
          <w:sz w:val="28"/>
          <w:szCs w:val="28"/>
        </w:rPr>
        <w:t>кабеля с медными жилами,</w:t>
      </w:r>
      <w:r>
        <w:rPr>
          <w:sz w:val="28"/>
          <w:szCs w:val="28"/>
        </w:rPr>
        <w:t xml:space="preserve"> в котором </w:t>
      </w:r>
      <w:r>
        <w:rPr>
          <w:i/>
          <w:sz w:val="28"/>
          <w:szCs w:val="28"/>
        </w:rPr>
        <w:t>нет спектральной составляющей аналоговых систем передачи</w:t>
      </w:r>
      <w:r>
        <w:rPr>
          <w:sz w:val="28"/>
          <w:szCs w:val="28"/>
        </w:rPr>
        <w:t>. С этой целью для организации канала доступа между ТП и узлом СПД РЖД в соответствии с «Техническими решениями по организации информационного обмена между тяговыми подстанциями и центрами энергоучета автоматизированной системы коммерческого учета электроэнергии Российских железных дорог (АСКУЭ РЖД)» предлагается использовать следующую аппаратуру, применяющую технологии xDSL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тор информации КИ-30 и сетевой мультиплексор-концентратор СМК-30 разработки НПП «Пульсар»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плексоры M-Link-PMX разработки ООО «Микролинк-связь»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комплекты аппаратуры «Амур-4/8» на 8 каналов производств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ОАО «Морион»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мультиплексоры FlexGain Plex (FG-Plex) с модемами разработк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ООО «НТЦ Натекс».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6.6 В соответствии с Техническими решениями </w:t>
      </w:r>
      <w:r>
        <w:rPr>
          <w:i/>
          <w:sz w:val="28"/>
          <w:szCs w:val="28"/>
        </w:rPr>
        <w:t>«Организация каналов передачи данных системы микропроцессорной телемеханики АМТ»</w:t>
      </w:r>
      <w:r>
        <w:rPr>
          <w:sz w:val="28"/>
          <w:szCs w:val="28"/>
        </w:rPr>
        <w:t xml:space="preserve"> рекомендуется использовать оборудование: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для формирования узла связи ОТН –  маршрутизатор компании Cisco Systems 2610, который должен быть оснащен портом 10/100BaseTX для подключения стойки телемеханики АМТ по протоколу IP и укомплектован одним из модулей WIC-2MPT-G703 или WIC-2MFT-E1, а также должен быть предусмотрен дополнительный порт 10BaseT для подключения модуля управления источника бесперебойного питания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 xml:space="preserve">- в качестве аппаратуры канала данных (АКД) – G.SHDSL-модем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ZyXEL 791R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. в качестве Ethernet-коммутатора –  Интеллектуальный промышленный коммутатор MOXA EDS-508A/505А (8/5 портовые коммутаторы Fast Ethernet);</w:t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- конвертер Зелакс М-2Б – для соединения сегментов сетей Ethernet через любую каналообразующую аппаратуру с интерфейсом G.703 2048 кбит/с, а также по физическим линиям связи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 Выбор типа оборудования </w:t>
      </w:r>
      <w:r>
        <w:rPr>
          <w:i/>
          <w:sz w:val="28"/>
          <w:szCs w:val="28"/>
        </w:rPr>
        <w:t>согласовывается</w:t>
      </w:r>
      <w:r>
        <w:rPr>
          <w:sz w:val="28"/>
          <w:szCs w:val="28"/>
        </w:rPr>
        <w:t xml:space="preserve"> Заказчиком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28"/>
          <w:szCs w:val="28"/>
        </w:rPr>
      </w:pPr>
      <w:r>
        <w:br w:type="column"/>
      </w:r>
      <w:r>
        <w:rPr>
          <w:b/>
          <w:caps/>
          <w:sz w:val="28"/>
          <w:szCs w:val="28"/>
          <w:lang w:val="en-US"/>
        </w:rPr>
        <w:t xml:space="preserve">         </w:t>
      </w:r>
      <w:r>
        <w:rPr>
          <w:b/>
          <w:caps/>
          <w:sz w:val="28"/>
          <w:szCs w:val="28"/>
        </w:rPr>
        <w:t>7 Перечень докум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3201650</wp:posOffset>
                </wp:positionH>
                <wp:positionV relativeFrom="paragraph">
                  <wp:posOffset>-3905250</wp:posOffset>
                </wp:positionV>
                <wp:extent cx="447040" cy="384175"/>
                <wp:effectExtent l="0" t="0" r="0" b="0"/>
                <wp:wrapNone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07.5pt;mso-position-vertical-relative:text;margin-left:10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/>
      </w:pPr>
      <w:r>
        <w:rPr>
          <w:sz w:val="28"/>
          <w:szCs w:val="28"/>
        </w:rPr>
        <w:t>7.1  При разработке ТМП использовались следующие документы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Руководящий технический материал по организации передачи данных в цифровых сетях технологической связи для диспетчерской централизации (ДЦ) и других информационно-управляющих систем, использующих некоммутируемые каналы «точка-точка» (РТМ-ПД-ДЦ-2004), утвержден Департаментом связи и вычислительной техники ОАО «РЖД» от 2004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ГОСТ 26886-86 Стыки цифровых каналов передачи и групповых трактов первичной сети ЕАСС. Основные параметры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ГОСТ 27232-87 Стык аппаратуры передачи данных с физическими линиями. Основные параметры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ГОСТ 25007-81 Стык С1 системы передачи данных. Параметры сопряж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комендации МСЭ-Т G.703 Физические и электрические характеристики иерархических цифровых стыков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Типовые материалы для проектирования 410412-ТМП «Система ДЦ «Сетунь»»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Типовые материалы для проектирования 410112-ТМП  «Система ДЦ «Тракт»»; 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 Методические указания по проектированию устройств автоматики, телемеханики и связи на железнодорожном транспорте И-280-01  «Диспетчерская централизация с распределенными контролируемыми пунктами системы «Юг»»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 Система передачи данных на базе концентраторов КИ-6М «СПД ЛП». Общее описание системы 45602127.49931.100-01 ПД 01, утверждена департаментом  информатизации и связи МПС России 10.11.2000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 Методические указания по проектированию устройств автоматики, телемеханики и связи на железнодорожном транспорте И-279-01 «Автоматизированные системы диспетчерского контроля и передачи данных в увязке с ДЦ»,  утверждены ЦШТех-13/11  08.06.2001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 Методические указания по проектированию устройств автоматики, телемеханики и связи на железнодорожном транспорте И-352-01 «Система диспетчерского контроля АПК-ДК», утверждены ЦШТех 13/14 21.06.2001 и Дополнение № 1 «Интеграция АПК-ДК с системой передачи данных линейных предприятий (СПД ЛП)», утверждены ЦШТех 12/8  02.02.2004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 «Концентратор информации КИ-6М. Технические услови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ТУ 4035-004-45602127-2000», утверждены Департаментом  информатизации и связи МПС России 10.11.2000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 «Система передачи информации для автоматизированной системы хозяйства электроснабжения железных дорог (СПИ АСУ-Э). Технические требования», утверждены ОАО «РЖД», 2003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 «Технические решения по организации информационного обмена между тяговыми подстанциями и центрами энергоучета автоматизированной системы коммерческого учета электроэнергии Российских железных дорог (АСКУЭ РЖД)», утверждены Департаментом связи и вычислительной техники ОАО «РЖД» 13.09.2004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 Технические решения «Организация каналов передачи данных системы микропроцессорной телемеханики АМТ», утверждены Департаментом электрификации и электроснабжения ОАО «РЖД»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8  Перечень принятых сокращ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259830</wp:posOffset>
                </wp:positionH>
                <wp:positionV relativeFrom="paragraph">
                  <wp:posOffset>-453390</wp:posOffset>
                </wp:positionV>
                <wp:extent cx="447040" cy="384175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5.7pt;mso-position-vertical-relative:text;margin-left:4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120" w:after="240"/>
        <w:ind w:left="340" w:firstLine="709"/>
        <w:jc w:val="both"/>
        <w:rPr/>
      </w:pPr>
      <w:r>
        <w:rPr>
          <w:sz w:val="28"/>
          <w:szCs w:val="28"/>
        </w:rPr>
        <w:t>8.1  Перечень сокращений, используемых в данных типовых материалах: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К-СЦБ – система автоматизации технического диагностирования и контроля, мониторинга и техобслуживания устройств СЦБ на основе ИВК-АДК на уровне дороги (дистанции, участка, узла, станции) РЖД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К-ДК  –  аппаратно-программный комплекс диспетчерского контрол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 –  автоматизированное рабочее место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ДНЦ  –  автоматизированное рабочее место поездного диспетчера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ШД – автоматизированное рабочее место диспетчера службы автоматики и телемеханик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ШЧД – автоматизированное рабочее место диспетчера дистанции сигнализации, централизации и блокировк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ЭЧЦ  –  автоматизированное рабочее место энергодиспетчера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 ПС – система для автоматизации процесса сбора и обработки информации от аппаратуры контроля перегретых букс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 СЦБ – система автоматизации процесса сбора и обработки информации о текущем состоянии исполнительной аппаратуры устройств СЦБ линейных станций и сигнальных точек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УЭ – автоматизированная система коммерческого учета электроэнерги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  –  аналоговая система передач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МУ-А  – автоматизированная система телемеханического управл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  –  диспетчерский контроль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  –  демодулятор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– диспетчерская централизац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Ц  –  поездной диспетчер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ЦУ  –  единый диспетчерский центр управл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К-АДК – измерительно-вычислительный комплекс автоматизации диагности-рования и контрол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 –  концентратор информаци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 –  контролируемый пункт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 –  компьютер связ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ВС  –  локальная вычислительная сеть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  –  линейный пункт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  –  модулятор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Т  –  микроэлектронная система телемеханик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Э-Т  –  международный союз электросвязи, сектор стандартизаци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К  –  основной цифровой канал 64 кбит/с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 –  персональный компьютер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 –  пост секционирова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С  –  пост параллельного соедин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КС  –  пункт разъединителей контактной сет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И  –  плезиохронная цифровая иерарх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К  –  первичный цифровой канал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  –  пункт управл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ЖД  –  Российские железные дорог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 –  рабочая станц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275070</wp:posOffset>
                </wp:positionH>
                <wp:positionV relativeFrom="paragraph">
                  <wp:posOffset>-449580</wp:posOffset>
                </wp:positionV>
                <wp:extent cx="447040" cy="384175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25pt;mso-wrap-distance-left:9.05pt;mso-wrap-distance-right:9.05pt;mso-wrap-distance-top:0pt;mso-wrap-distance-bottom:0pt;margin-top:-35.4pt;mso-position-vertical-relative:text;margin-left:4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П  –  распределенный контролируемый пункт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Д  –  сеть передачи данных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Д ЛП  –  система передачи данных линейных предприятий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Д-ОТН – сеть передачи данных оперативно-технологического назнач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 АСУ-Э – система передачи информации для автоматизированной системы хозяйства электроснабжения железных дорог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  –  телеизмерение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 –  тяговая подстанц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 –  телесигнализац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  –  телеуправление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Ч  –  канал тональной частоты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  –  устройство сопряж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  –  физическая ли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М  –  шлюзовая машина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  –  дистанция сигнализации, централизации и блокировк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Д  –  диспетчер дистанции сигнализации, централизации и блокировк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ДП  –  центральный диспетчерский пункт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У  –  центральный пункт управления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П  –  цифровая система передачи;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ЧЦ  –  энергодиспетчер.</w:t>
      </w:r>
    </w:p>
    <w:p>
      <w:pPr>
        <w:pStyle w:val="TextBodyIndent"/>
        <w:spacing w:before="120" w:after="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23811" w:h="16838"/>
      <w:pgMar w:left="1985" w:right="954" w:gutter="0" w:header="426" w:top="1135" w:footer="0" w:bottom="1701"/>
      <w:cols w:num="2" w:equalWidth="false" w:sep="false">
        <w:col w:w="10093" w:space="850"/>
        <w:col w:w="9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DemiC">
    <w:charset w:val="cc"/>
    <w:family w:val="swiss"/>
    <w:pitch w:val="default"/>
  </w:font>
  <w:font w:name="RomanS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55180</wp:posOffset>
              </wp:positionH>
              <wp:positionV relativeFrom="paragraph">
                <wp:posOffset>-565150</wp:posOffset>
              </wp:positionV>
              <wp:extent cx="647954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3.4pt,-44.5pt" to="1073.55pt,-44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158990</wp:posOffset>
              </wp:positionH>
              <wp:positionV relativeFrom="paragraph">
                <wp:posOffset>-40005</wp:posOffset>
              </wp:positionV>
              <wp:extent cx="2341245" cy="635"/>
              <wp:effectExtent l="635" t="3175" r="635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3.7pt,-3.15pt" to="748pt,-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147560</wp:posOffset>
              </wp:positionH>
              <wp:positionV relativeFrom="paragraph">
                <wp:posOffset>-390525</wp:posOffset>
              </wp:positionV>
              <wp:extent cx="2340610" cy="635"/>
              <wp:effectExtent l="635" t="3175" r="63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2.8pt,-30.75pt" to="747.05pt,-30.7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162800</wp:posOffset>
              </wp:positionH>
              <wp:positionV relativeFrom="paragraph">
                <wp:posOffset>150495</wp:posOffset>
              </wp:positionV>
              <wp:extent cx="2340610" cy="635"/>
              <wp:effectExtent l="635" t="3175" r="63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pt,11.85pt" to="748.25pt,11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902440</wp:posOffset>
              </wp:positionH>
              <wp:positionV relativeFrom="paragraph">
                <wp:posOffset>-214630</wp:posOffset>
              </wp:positionV>
              <wp:extent cx="1726565" cy="3175"/>
              <wp:effectExtent l="635" t="3175" r="63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726560" cy="32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7.2pt,-16.9pt" to="1073.1pt,-16.7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528560</wp:posOffset>
              </wp:positionH>
              <wp:positionV relativeFrom="paragraph">
                <wp:posOffset>-1094740</wp:posOffset>
              </wp:positionV>
              <wp:extent cx="0" cy="529590"/>
              <wp:effectExtent l="6985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9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2.8pt,-86.2pt" to="592.8pt,-44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882890</wp:posOffset>
              </wp:positionH>
              <wp:positionV relativeFrom="paragraph">
                <wp:posOffset>-1098550</wp:posOffset>
              </wp:positionV>
              <wp:extent cx="3175" cy="1424305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142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0.7pt,-86.5pt" to="620.9pt,25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241030</wp:posOffset>
              </wp:positionH>
              <wp:positionV relativeFrom="paragraph">
                <wp:posOffset>-1098550</wp:posOffset>
              </wp:positionV>
              <wp:extent cx="3810" cy="533400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533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8.9pt,-86.5pt" to="649.15pt,-44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602980</wp:posOffset>
              </wp:positionH>
              <wp:positionV relativeFrom="paragraph">
                <wp:posOffset>-1098550</wp:posOffset>
              </wp:positionV>
              <wp:extent cx="0" cy="142811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8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4pt,-86.5pt" to="677.4pt,25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140190</wp:posOffset>
              </wp:positionH>
              <wp:positionV relativeFrom="paragraph">
                <wp:posOffset>-1098550</wp:posOffset>
              </wp:positionV>
              <wp:extent cx="6350" cy="1425575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" cy="1425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pt,-86.5pt" to="720.15pt,2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155180</wp:posOffset>
              </wp:positionH>
              <wp:positionV relativeFrom="paragraph">
                <wp:posOffset>-751840</wp:posOffset>
              </wp:positionV>
              <wp:extent cx="2335530" cy="0"/>
              <wp:effectExtent l="635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5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3.4pt,-59.2pt" to="747.25pt,-59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9494520</wp:posOffset>
              </wp:positionH>
              <wp:positionV relativeFrom="paragraph">
                <wp:posOffset>-1094740</wp:posOffset>
              </wp:positionV>
              <wp:extent cx="3810" cy="1424305"/>
              <wp:effectExtent l="6350" t="635" r="635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42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7.6pt,-86.2pt" to="747.85pt,25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902440</wp:posOffset>
              </wp:positionH>
              <wp:positionV relativeFrom="paragraph">
                <wp:posOffset>-565150</wp:posOffset>
              </wp:positionV>
              <wp:extent cx="3810" cy="890905"/>
              <wp:effectExtent l="6350" t="635" r="635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7.2pt,-44.5pt" to="937.45pt,25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2449810</wp:posOffset>
              </wp:positionH>
              <wp:positionV relativeFrom="paragraph">
                <wp:posOffset>-568960</wp:posOffset>
              </wp:positionV>
              <wp:extent cx="635" cy="358140"/>
              <wp:effectExtent l="6350" t="635" r="635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0.3pt,-44.8pt" to="980.3pt,-16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2990830</wp:posOffset>
              </wp:positionH>
              <wp:positionV relativeFrom="paragraph">
                <wp:posOffset>-568960</wp:posOffset>
              </wp:positionV>
              <wp:extent cx="1270" cy="358140"/>
              <wp:effectExtent l="6350" t="635" r="635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358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2.9pt,-44.8pt" to="1022.95pt,-16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417560</wp:posOffset>
              </wp:positionH>
              <wp:positionV relativeFrom="page">
                <wp:posOffset>10397490</wp:posOffset>
              </wp:positionV>
              <wp:extent cx="6479540" cy="635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8pt,818.7pt" to="1172.95pt,818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7155180</wp:posOffset>
              </wp:positionH>
              <wp:positionV relativeFrom="paragraph">
                <wp:posOffset>-1094740</wp:posOffset>
              </wp:positionV>
              <wp:extent cx="6985" cy="142049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1420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3.4pt,-86.2pt" to="563.9pt,25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147560</wp:posOffset>
              </wp:positionH>
              <wp:positionV relativeFrom="paragraph">
                <wp:posOffset>-1106805</wp:posOffset>
              </wp:positionV>
              <wp:extent cx="6492240" cy="8255"/>
              <wp:effectExtent l="635" t="6350" r="635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2.8pt,-87.15pt" to="1073.95pt,-86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155180</wp:posOffset>
              </wp:positionH>
              <wp:positionV relativeFrom="paragraph">
                <wp:posOffset>-927100</wp:posOffset>
              </wp:positionV>
              <wp:extent cx="2335530" cy="0"/>
              <wp:effectExtent l="635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3.4pt,-73pt" to="747.25pt,-7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162800</wp:posOffset>
              </wp:positionH>
              <wp:positionV relativeFrom="paragraph">
                <wp:posOffset>-212725</wp:posOffset>
              </wp:positionV>
              <wp:extent cx="2331720" cy="0"/>
              <wp:effectExtent l="0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1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4pt,-16.75pt" to="747.55pt,-1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1906250</wp:posOffset>
              </wp:positionH>
              <wp:positionV relativeFrom="paragraph">
                <wp:posOffset>-386080</wp:posOffset>
              </wp:positionV>
              <wp:extent cx="172974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7.5pt,-30.4pt" to="1073.65pt,-3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151370</wp:posOffset>
              </wp:positionH>
              <wp:positionV relativeFrom="paragraph">
                <wp:posOffset>-740410</wp:posOffset>
              </wp:positionV>
              <wp:extent cx="374015" cy="17843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58.3pt;mso-position-vertical-relative:text;margin-left:56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524750</wp:posOffset>
              </wp:positionH>
              <wp:positionV relativeFrom="paragraph">
                <wp:posOffset>-744220</wp:posOffset>
              </wp:positionV>
              <wp:extent cx="356235" cy="178435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w w:val="80"/>
                            </w:rPr>
                            <w:t>Кол</w:t>
                          </w:r>
                          <w:r>
                            <w:rPr>
                              <w:spacing w:val="-20"/>
                            </w:rPr>
                            <w:t>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58.6pt;mso-position-vertical-relative:text;margin-left:59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pacing w:val="-20"/>
                        <w:w w:val="80"/>
                      </w:rPr>
                      <w:t>Кол</w:t>
                    </w:r>
                    <w:r>
                      <w:rPr>
                        <w:spacing w:val="-20"/>
                      </w:rPr>
                      <w:t>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886700</wp:posOffset>
              </wp:positionH>
              <wp:positionV relativeFrom="paragraph">
                <wp:posOffset>-744220</wp:posOffset>
              </wp:positionV>
              <wp:extent cx="356235" cy="178435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58.6pt;mso-position-vertical-relative:text;margin-left:62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191500</wp:posOffset>
              </wp:positionH>
              <wp:positionV relativeFrom="paragraph">
                <wp:posOffset>-744220</wp:posOffset>
              </wp:positionV>
              <wp:extent cx="455930" cy="178435"/>
              <wp:effectExtent l="0" t="0" r="0" b="0"/>
              <wp:wrapNone/>
              <wp:docPr id="3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  <w:w w:val="90"/>
                            </w:rPr>
                          </w:pPr>
                          <w:r>
                            <w:rPr>
                              <w:spacing w:val="-20"/>
                              <w:w w:val="9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w w:val="90"/>
                            </w:rPr>
                            <w:t xml:space="preserve">док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4.05pt;mso-wrap-distance-left:9.05pt;mso-wrap-distance-right:9.05pt;mso-wrap-distance-top:0pt;mso-wrap-distance-bottom:0pt;margin-top:-58.6pt;mso-position-vertical-relative:text;margin-left:6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  <w:w w:val="90"/>
                      </w:rPr>
                    </w:pPr>
                    <w:r>
                      <w:rPr>
                        <w:spacing w:val="-20"/>
                        <w:w w:val="90"/>
                      </w:rPr>
                      <w:t xml:space="preserve">№ </w:t>
                    </w:r>
                    <w:r>
                      <w:rPr>
                        <w:spacing w:val="-20"/>
                        <w:w w:val="90"/>
                      </w:rPr>
                      <w:t xml:space="preserve">док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602980</wp:posOffset>
              </wp:positionH>
              <wp:positionV relativeFrom="paragraph">
                <wp:posOffset>-748030</wp:posOffset>
              </wp:positionV>
              <wp:extent cx="551815" cy="178435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58.9pt;mso-position-vertical-relative:text;margin-left:67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102090</wp:posOffset>
              </wp:positionH>
              <wp:positionV relativeFrom="paragraph">
                <wp:posOffset>-744220</wp:posOffset>
              </wp:positionV>
              <wp:extent cx="434340" cy="205740"/>
              <wp:effectExtent l="0" t="0" r="0" b="0"/>
              <wp:wrapNone/>
              <wp:docPr id="3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18"/>
                              <w:sz w:val="22"/>
                              <w:szCs w:val="22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6.2pt;mso-wrap-distance-left:9.05pt;mso-wrap-distance-right:9.05pt;mso-wrap-distance-top:0pt;mso-wrap-distance-bottom:0pt;margin-top:-58.6pt;mso-position-vertical-relative:text;margin-left:71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18"/>
                        <w:sz w:val="22"/>
                        <w:szCs w:val="22"/>
                      </w:rPr>
                    </w:pPr>
                    <w:r>
                      <w:rPr>
                        <w:spacing w:val="-18"/>
                        <w:sz w:val="22"/>
                        <w:szCs w:val="22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158990</wp:posOffset>
              </wp:positionH>
              <wp:positionV relativeFrom="paragraph">
                <wp:posOffset>-561975</wp:posOffset>
              </wp:positionV>
              <wp:extent cx="711835" cy="16065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. контр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2.65pt;mso-wrap-distance-left:9.05pt;mso-wrap-distance-right:9.05pt;mso-wrap-distance-top:0pt;mso-wrap-distance-bottom:0pt;margin-top:-44.25pt;mso-position-vertical-relative:text;margin-left:56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Н. контр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158990</wp:posOffset>
              </wp:positionH>
              <wp:positionV relativeFrom="paragraph">
                <wp:posOffset>-219075</wp:posOffset>
              </wp:positionV>
              <wp:extent cx="711835" cy="16764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Рук.  разд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3.2pt;mso-wrap-distance-left:9.05pt;mso-wrap-distance-right:9.05pt;mso-wrap-distance-top:0pt;mso-wrap-distance-bottom:0pt;margin-top:-17.25pt;mso-position-vertical-relative:text;margin-left:56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Рук.  разд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151370</wp:posOffset>
              </wp:positionH>
              <wp:positionV relativeFrom="paragraph">
                <wp:posOffset>-20955</wp:posOffset>
              </wp:positionV>
              <wp:extent cx="729615" cy="17843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1.65pt;mso-position-vertical-relative:text;margin-left:56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169785</wp:posOffset>
              </wp:positionH>
              <wp:positionV relativeFrom="paragraph">
                <wp:posOffset>151130</wp:posOffset>
              </wp:positionV>
              <wp:extent cx="711835" cy="178435"/>
              <wp:effectExtent l="0" t="0" r="0" b="0"/>
              <wp:wrapNone/>
              <wp:docPr id="4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Разработал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11.9pt;mso-position-vertical-relative:text;margin-left:56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w w:val="90"/>
                      </w:rPr>
                    </w:pPr>
                    <w:r>
                      <w:rPr>
                        <w:w w:val="90"/>
                      </w:rPr>
                      <w:t>Разработал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896100</wp:posOffset>
              </wp:positionH>
              <wp:positionV relativeFrom="paragraph">
                <wp:posOffset>-1494790</wp:posOffset>
              </wp:positionV>
              <wp:extent cx="683895" cy="178435"/>
              <wp:effectExtent l="0" t="0" r="0" b="0"/>
              <wp:wrapNone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117.7pt;mso-position-vertical-relative:text;margin-left:54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05750</wp:posOffset>
              </wp:positionH>
              <wp:positionV relativeFrom="paragraph">
                <wp:posOffset>-565785</wp:posOffset>
              </wp:positionV>
              <wp:extent cx="683895" cy="178435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t>Кострова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4.55pt;mso-position-vertical-relative:text;margin-left:62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t>Кострова</w:t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920990</wp:posOffset>
              </wp:positionH>
              <wp:positionV relativeFrom="paragraph">
                <wp:posOffset>-219075</wp:posOffset>
              </wp:positionV>
              <wp:extent cx="683895" cy="167640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пов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2pt;mso-wrap-distance-left:9.05pt;mso-wrap-distance-right:9.05pt;mso-wrap-distance-top:0pt;mso-wrap-distance-bottom:0pt;margin-top:-17.25pt;mso-position-vertical-relative:text;margin-left:62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пов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17180</wp:posOffset>
              </wp:positionH>
              <wp:positionV relativeFrom="paragraph">
                <wp:posOffset>-20955</wp:posOffset>
              </wp:positionV>
              <wp:extent cx="712470" cy="178435"/>
              <wp:effectExtent l="0" t="0" r="0" b="0"/>
              <wp:wrapNone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rPr>
                              <w:spacing w:val="-12"/>
                            </w:rPr>
                          </w:pPr>
                          <w:r>
                            <w:rPr>
                              <w:spacing w:val="-12"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14.05pt;mso-wrap-distance-left:9.05pt;mso-wrap-distance-right:9.05pt;mso-wrap-distance-top:0pt;mso-wrap-distance-bottom:0pt;margin-top:-1.65pt;mso-position-vertical-relative:text;margin-left:62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rPr>
                        <w:spacing w:val="-12"/>
                      </w:rPr>
                    </w:pPr>
                    <w:r>
                      <w:rPr>
                        <w:spacing w:val="-12"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922260</wp:posOffset>
              </wp:positionH>
              <wp:positionV relativeFrom="paragraph">
                <wp:posOffset>154940</wp:posOffset>
              </wp:positionV>
              <wp:extent cx="683895" cy="178435"/>
              <wp:effectExtent l="0" t="0" r="0" b="0"/>
              <wp:wrapNone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rPr/>
                          </w:pPr>
                          <w:r>
                            <w:rPr/>
                            <w:t>Поп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12.2pt;mso-position-vertical-relative:text;margin-left:623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rPr/>
                    </w:pPr>
                    <w:r>
                      <w:rPr/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902440</wp:posOffset>
              </wp:positionH>
              <wp:positionV relativeFrom="paragraph">
                <wp:posOffset>-561340</wp:posOffset>
              </wp:positionV>
              <wp:extent cx="532765" cy="177800"/>
              <wp:effectExtent l="0" t="0" r="0" b="0"/>
              <wp:wrapNone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4pt;mso-wrap-distance-left:9.05pt;mso-wrap-distance-right:9.05pt;mso-wrap-distance-top:0pt;mso-wrap-distance-bottom:0pt;margin-top:-44.2pt;mso-position-vertical-relative:text;margin-left:93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2447270</wp:posOffset>
              </wp:positionH>
              <wp:positionV relativeFrom="paragraph">
                <wp:posOffset>-561340</wp:posOffset>
              </wp:positionV>
              <wp:extent cx="551180" cy="177800"/>
              <wp:effectExtent l="0" t="0" r="0" b="0"/>
              <wp:wrapNone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4pt;mso-wrap-distance-left:9.05pt;mso-wrap-distance-right:9.05pt;mso-wrap-distance-top:0pt;mso-wrap-distance-bottom:0pt;margin-top:-44.2pt;mso-position-vertical-relative:text;margin-left:98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992100</wp:posOffset>
              </wp:positionH>
              <wp:positionV relativeFrom="paragraph">
                <wp:posOffset>-565150</wp:posOffset>
              </wp:positionV>
              <wp:extent cx="640080" cy="177800"/>
              <wp:effectExtent l="0" t="0" r="0" b="0"/>
              <wp:wrapNone/>
              <wp:docPr id="4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pt;mso-wrap-distance-left:9.05pt;mso-wrap-distance-right:9.05pt;mso-wrap-distance-top:0pt;mso-wrap-distance-bottom:0pt;margin-top:-44.5pt;mso-position-vertical-relative:text;margin-left:102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1917045</wp:posOffset>
              </wp:positionH>
              <wp:positionV relativeFrom="paragraph">
                <wp:posOffset>-370840</wp:posOffset>
              </wp:positionV>
              <wp:extent cx="533400" cy="177800"/>
              <wp:effectExtent l="0" t="0" r="0" b="0"/>
              <wp:wrapNone/>
              <wp:docPr id="5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pt;mso-wrap-distance-left:9.05pt;mso-wrap-distance-right:9.05pt;mso-wrap-distance-top:0pt;mso-wrap-distance-bottom:0pt;margin-top:-29.2pt;mso-position-vertical-relative:text;margin-left:93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2439650</wp:posOffset>
              </wp:positionH>
              <wp:positionV relativeFrom="paragraph">
                <wp:posOffset>-374650</wp:posOffset>
              </wp:positionV>
              <wp:extent cx="551180" cy="147955"/>
              <wp:effectExtent l="0" t="0" r="0" b="0"/>
              <wp:wrapNone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1.65pt;mso-wrap-distance-left:9.05pt;mso-wrap-distance-right:9.05pt;mso-wrap-distance-top:0pt;mso-wrap-distance-bottom:0pt;margin-top:-29.5pt;mso-position-vertical-relative:text;margin-left:97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3003530</wp:posOffset>
              </wp:positionH>
              <wp:positionV relativeFrom="paragraph">
                <wp:posOffset>-389890</wp:posOffset>
              </wp:positionV>
              <wp:extent cx="640080" cy="144145"/>
              <wp:effectExtent l="0" t="0" r="0" b="0"/>
              <wp:wrapNone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i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i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1.35pt;mso-wrap-distance-left:9.05pt;mso-wrap-distance-right:9.05pt;mso-wrap-distance-top:0pt;mso-wrap-distance-bottom:0pt;margin-top:-30.7pt;mso-position-vertical-relative:text;margin-left:102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/>
                      <w:t>16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lang w:val="en-US"/>
                      </w:rPr>
                    </w:pPr>
                    <w:r>
                      <w:rPr>
                        <w:i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lang w:val="en-US"/>
                      </w:rPr>
                    </w:pPr>
                    <w:r>
                      <w:rPr>
                        <w:i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1818620</wp:posOffset>
              </wp:positionH>
              <wp:positionV relativeFrom="paragraph">
                <wp:posOffset>-199390</wp:posOffset>
              </wp:positionV>
              <wp:extent cx="1965960" cy="591185"/>
              <wp:effectExtent l="0" t="0" r="0" b="0"/>
              <wp:wrapNone/>
              <wp:docPr id="5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596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pacing w:before="120" w:after="0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Style16"/>
                            <w:spacing w:before="120" w:after="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>- филиал ОАО «Росжелдорпроект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8pt;height:46.55pt;mso-wrap-distance-left:9.05pt;mso-wrap-distance-right:9.05pt;mso-wrap-distance-top:0pt;mso-wrap-distance-bottom:0pt;margin-top:-15.7pt;mso-position-vertical-relative:text;margin-left:93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6"/>
                      <w:spacing w:before="120" w:after="0"/>
                      <w:rPr/>
                    </w:pPr>
                    <w:r>
                      <w:rPr/>
                      <w:t>«ГИПРОТРАНССИГНАЛСВЯЗЬ»</w:t>
                    </w:r>
                  </w:p>
                  <w:p>
                    <w:pPr>
                      <w:pStyle w:val="Style16"/>
                      <w:spacing w:before="120" w:after="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>- филиал ОАО «Росжелдорпроект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174230</wp:posOffset>
              </wp:positionH>
              <wp:positionV relativeFrom="paragraph">
                <wp:posOffset>-393700</wp:posOffset>
              </wp:positionV>
              <wp:extent cx="693420" cy="182880"/>
              <wp:effectExtent l="0" t="0" r="0" b="0"/>
              <wp:wrapNone/>
              <wp:docPr id="5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ач. отд.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4.4pt;mso-wrap-distance-left:9.05pt;mso-wrap-distance-right:9.05pt;mso-wrap-distance-top:0pt;mso-wrap-distance-bottom:0pt;margin-top:-31pt;mso-position-vertical-relative:text;margin-left:564.9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Нач. от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879080</wp:posOffset>
              </wp:positionH>
              <wp:positionV relativeFrom="paragraph">
                <wp:posOffset>-394335</wp:posOffset>
              </wp:positionV>
              <wp:extent cx="906780" cy="186690"/>
              <wp:effectExtent l="0" t="0" r="0" b="0"/>
              <wp:wrapNone/>
              <wp:docPr id="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16"/>
                            </w:rPr>
                          </w:pPr>
                          <w:r>
                            <w:rPr>
                              <w:spacing w:val="-16"/>
                            </w:rPr>
                            <w:t>Корпусенко</w:t>
                          </w:r>
                        </w:p>
                      </w:txbxContent>
                    </wps:txbx>
                    <wps:bodyPr anchor="t" lIns="36830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4.7pt;mso-wrap-distance-left:9.05pt;mso-wrap-distance-right:9.05pt;mso-wrap-distance-top:0pt;mso-wrap-distance-bottom:0pt;margin-top:-31.05pt;mso-position-vertical-relative:text;margin-left:620.4pt;mso-position-horizontal-relative:text">
              <v:fill opacity="0f"/>
              <v:textbox inset="0.0402777777777778in,0.000694444444444445in,0.100694444444444in,0.000694444444444445in">
                <w:txbxContent>
                  <w:p>
                    <w:pPr>
                      <w:pStyle w:val="Normal"/>
                      <w:rPr>
                        <w:spacing w:val="-16"/>
                      </w:rPr>
                    </w:pPr>
                    <w:r>
                      <w:rPr>
                        <w:spacing w:val="-16"/>
                      </w:rPr>
                      <w:t>Корпус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9525000</wp:posOffset>
              </wp:positionH>
              <wp:positionV relativeFrom="paragraph">
                <wp:posOffset>-976630</wp:posOffset>
              </wp:positionV>
              <wp:extent cx="4048125" cy="293370"/>
              <wp:effectExtent l="0" t="0" r="0" b="0"/>
              <wp:wrapNone/>
              <wp:docPr id="5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1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b/>
                              <w:sz w:val="36"/>
                              <w:szCs w:val="36"/>
                            </w:rPr>
                            <w:t>410516-ТМП-ПЗ</w:t>
                          </w:r>
                        </w:p>
                      </w:txbxContent>
                    </wps:txbx>
                    <wps:bodyPr anchor="t" lIns="7620" tIns="11430" rIns="762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5pt;height:23.1pt;mso-wrap-distance-left:9.05pt;mso-wrap-distance-right:9.05pt;mso-wrap-distance-top:0pt;mso-wrap-distance-bottom:0pt;margin-top:-76.9pt;mso-position-vertical-relative:text;margin-left:750pt;mso-position-horizontal-relative:text">
              <v:fill opacity="0f"/>
              <v:textbox inset="0.00833333333333333in,0.0125in,0.00833333333333333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RomanS" w:ascii="RomanS" w:hAnsi="RomanS"/>
                        <w:b/>
                        <w:sz w:val="36"/>
                        <w:szCs w:val="36"/>
                      </w:rPr>
                      <w:t>410516-ТМП-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9467850</wp:posOffset>
              </wp:positionH>
              <wp:positionV relativeFrom="paragraph">
                <wp:posOffset>-580390</wp:posOffset>
              </wp:positionV>
              <wp:extent cx="2556510" cy="967740"/>
              <wp:effectExtent l="0" t="0" r="0" b="0"/>
              <wp:wrapNone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рганизация некоммутируемых каналов «точка-точка» для передачи данных в системах электроэнергетики, системах ДЦ, ДК, СПД-ЛП.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>
                              <w:rFonts w:ascii="RomanS" w:hAnsi="RomanS" w:cs="Roman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2"/>
                              <w:szCs w:val="22"/>
                            </w:rPr>
                            <w:t>Пояснительная    записк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76.2pt;mso-wrap-distance-left:9.05pt;mso-wrap-distance-right:9.05pt;mso-wrap-distance-top:0pt;mso-wrap-distance-bottom:0pt;margin-top:-45.7pt;mso-position-vertical-relative:text;margin-left:74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uppressAutoHyphens w:val="true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  </w:t>
                    </w:r>
                    <w:r>
                      <w:rPr>
                        <w:sz w:val="22"/>
                        <w:szCs w:val="22"/>
                      </w:rPr>
                      <w:t>Организация некоммутируемых каналов «точка-точка» для передачи данных в системах электроэнергетики, системах ДЦ, ДК, СПД-ЛП.</w:t>
                    </w:r>
                  </w:p>
                  <w:p>
                    <w:pPr>
                      <w:pStyle w:val="Normal"/>
                      <w:spacing w:before="40" w:after="0"/>
                      <w:rPr>
                        <w:rFonts w:ascii="RomanS" w:hAnsi="RomanS" w:cs="RomanS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RomanS" w:ascii="RomanS" w:hAnsi="RomanS"/>
                        <w:b/>
                        <w:sz w:val="22"/>
                        <w:szCs w:val="22"/>
                      </w:rPr>
                      <w:t>Пояснительная    записк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8416925</wp:posOffset>
              </wp:positionH>
              <wp:positionV relativeFrom="page">
                <wp:posOffset>10459720</wp:posOffset>
              </wp:positionV>
              <wp:extent cx="6480810" cy="635"/>
              <wp:effectExtent l="635" t="6350" r="635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75pt,823.6pt" to="1173pt,823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7157085</wp:posOffset>
              </wp:positionH>
              <wp:positionV relativeFrom="paragraph">
                <wp:posOffset>-239395</wp:posOffset>
              </wp:positionV>
              <wp:extent cx="2340610" cy="635"/>
              <wp:effectExtent l="635" t="6350" r="63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3.55pt,-18.85pt" to="747.8pt,-1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7147560</wp:posOffset>
              </wp:positionH>
              <wp:positionV relativeFrom="paragraph">
                <wp:posOffset>-603885</wp:posOffset>
              </wp:positionV>
              <wp:extent cx="6491605" cy="0"/>
              <wp:effectExtent l="635" t="6350" r="0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1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2.8pt,-47.55pt" to="1073.9pt,-4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13277850</wp:posOffset>
              </wp:positionH>
              <wp:positionV relativeFrom="paragraph">
                <wp:posOffset>-596265</wp:posOffset>
              </wp:positionV>
              <wp:extent cx="635" cy="540385"/>
              <wp:effectExtent l="6350" t="635" r="635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5.5pt,-46.95pt" to="1045.5pt,-4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13277850</wp:posOffset>
              </wp:positionH>
              <wp:positionV relativeFrom="paragraph">
                <wp:posOffset>-347345</wp:posOffset>
              </wp:positionV>
              <wp:extent cx="360045" cy="635"/>
              <wp:effectExtent l="635" t="3175" r="635" b="317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5.5pt,-27.35pt" to="1073.8pt,-27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9492615</wp:posOffset>
              </wp:positionH>
              <wp:positionV relativeFrom="paragraph">
                <wp:posOffset>-603250</wp:posOffset>
              </wp:positionV>
              <wp:extent cx="635" cy="541020"/>
              <wp:effectExtent l="6350" t="635" r="635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7.45pt,-47.5pt" to="747.45pt,-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7427595</wp:posOffset>
              </wp:positionH>
              <wp:positionV relativeFrom="paragraph">
                <wp:posOffset>-598805</wp:posOffset>
              </wp:positionV>
              <wp:extent cx="635" cy="540385"/>
              <wp:effectExtent l="6350" t="635" r="635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4.85pt,-47.15pt" to="584.85pt,-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7793355</wp:posOffset>
              </wp:positionH>
              <wp:positionV relativeFrom="paragraph">
                <wp:posOffset>-598805</wp:posOffset>
              </wp:positionV>
              <wp:extent cx="635" cy="541020"/>
              <wp:effectExtent l="6350" t="635" r="635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3.65pt,-47.15pt" to="613.65pt,-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8159750</wp:posOffset>
              </wp:positionH>
              <wp:positionV relativeFrom="paragraph">
                <wp:posOffset>-598805</wp:posOffset>
              </wp:positionV>
              <wp:extent cx="0" cy="541020"/>
              <wp:effectExtent l="6350" t="0" r="635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2.5pt,-47.15pt" to="642.5pt,-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9137015</wp:posOffset>
              </wp:positionH>
              <wp:positionV relativeFrom="paragraph">
                <wp:posOffset>-598805</wp:posOffset>
              </wp:positionV>
              <wp:extent cx="635" cy="541020"/>
              <wp:effectExtent l="6350" t="635" r="635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45pt,-47.15pt" to="719.45pt,-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8417560</wp:posOffset>
              </wp:positionH>
              <wp:positionV relativeFrom="page">
                <wp:posOffset>10099040</wp:posOffset>
              </wp:positionV>
              <wp:extent cx="2339975" cy="0"/>
              <wp:effectExtent l="0" t="3175" r="0" b="317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8pt,795.2pt" to="847pt,795.2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8707755</wp:posOffset>
              </wp:positionH>
              <wp:positionV relativeFrom="paragraph">
                <wp:posOffset>-598805</wp:posOffset>
              </wp:positionV>
              <wp:extent cx="635" cy="540385"/>
              <wp:effectExtent l="6350" t="635" r="635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5.65pt,-47.15pt" to="685.65pt,-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7156450</wp:posOffset>
              </wp:positionH>
              <wp:positionV relativeFrom="paragraph">
                <wp:posOffset>-595630</wp:posOffset>
              </wp:positionV>
              <wp:extent cx="0" cy="540385"/>
              <wp:effectExtent l="6985" t="0" r="635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3.5pt,-46.9pt" to="563.5pt,-4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-835660</wp:posOffset>
              </wp:positionH>
              <wp:positionV relativeFrom="paragraph">
                <wp:posOffset>-3834130</wp:posOffset>
              </wp:positionV>
              <wp:extent cx="437515" cy="3775075"/>
              <wp:effectExtent l="5715" t="0" r="635" b="6350"/>
              <wp:wrapNone/>
              <wp:docPr id="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00" cy="3774960"/>
                        <a:chOff x="0" y="0"/>
                        <a:chExt cx="437400" cy="3774960"/>
                      </a:xfrm>
                    </wpg:grpSpPr>
                    <wps:wsp>
                      <wps:cNvSpPr/>
                      <wps:spPr>
                        <a:xfrm>
                          <a:off x="720" y="713160"/>
                          <a:ext cx="720" cy="305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711360"/>
                          <a:ext cx="720" cy="305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6135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496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3774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2874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41080" y="107136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720" y="71316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97440" y="2384280"/>
                          <a:ext cx="9910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4pt;margin-top:-273.95pt;width:98.05pt;height:269.25pt" coordorigin="-2168,-5479" coordsize="1961,5385">
              <v:line id="shape_0" from="-1315,-4915" to="-1315,-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032,-4918" to="-1032,-10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315,-3497" to="-636,-349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875;top:-5478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307,-94" to="-628,-9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307,-1511" to="-628,-15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168;top:-4351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315,-4915" to="-636,-491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942;top:-2283;width:1560;height:30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0753725</wp:posOffset>
              </wp:positionH>
              <wp:positionV relativeFrom="page">
                <wp:posOffset>9969500</wp:posOffset>
              </wp:positionV>
              <wp:extent cx="3716655" cy="480695"/>
              <wp:effectExtent l="0" t="0" r="0" b="0"/>
              <wp:wrapNone/>
              <wp:docPr id="7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b/>
                              <w:position w:val="-50"/>
                              <w:sz w:val="40"/>
                              <w:szCs w:val="40"/>
                            </w:rPr>
                            <w:t>410516-ТМП-П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position w:val="-5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position w:val="-50"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position w:val="-50"/>
                              <w:sz w:val="36"/>
                            </w:rPr>
                          </w:pPr>
                          <w:r>
                            <w:rPr>
                              <w:position w:val="-50"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position w:val="-50"/>
                              <w:sz w:val="36"/>
                            </w:rPr>
                          </w:pPr>
                          <w:r>
                            <w:rPr>
                              <w:position w:val="-50"/>
                              <w:sz w:val="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37.85pt;mso-wrap-distance-left:9.05pt;mso-wrap-distance-right:9.05pt;mso-wrap-distance-top:0pt;mso-wrap-distance-bottom:0pt;margin-top:785pt;mso-position-vertical-relative:page;margin-left:846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RomanS" w:ascii="RomanS" w:hAnsi="RomanS"/>
                        <w:b/>
                        <w:position w:val="-50"/>
                        <w:sz w:val="40"/>
                        <w:szCs w:val="40"/>
                      </w:rPr>
                      <w:t>410516-ТМП-ПЗ</w:t>
                    </w:r>
                  </w:p>
                  <w:p>
                    <w:pPr>
                      <w:pStyle w:val="Normal"/>
                      <w:jc w:val="center"/>
                      <w:rPr>
                        <w:rFonts w:ascii="RomanS" w:hAnsi="RomanS" w:cs="RomanS"/>
                        <w:b/>
                        <w:b/>
                        <w:position w:val="-50"/>
                        <w:sz w:val="40"/>
                        <w:szCs w:val="40"/>
                      </w:rPr>
                    </w:pPr>
                    <w:r>
                      <w:rPr>
                        <w:rFonts w:cs="RomanS" w:ascii="RomanS" w:hAnsi="RomanS"/>
                        <w:b/>
                        <w:position w:val="-50"/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position w:val="-50"/>
                        <w:sz w:val="36"/>
                      </w:rPr>
                    </w:pPr>
                    <w:r>
                      <w:rPr>
                        <w:position w:val="-50"/>
                        <w:sz w:val="36"/>
                      </w:rPr>
                    </w:r>
                  </w:p>
                  <w:p>
                    <w:pPr>
                      <w:pStyle w:val="Normal"/>
                      <w:rPr>
                        <w:position w:val="-50"/>
                        <w:sz w:val="36"/>
                      </w:rPr>
                    </w:pPr>
                    <w:r>
                      <w:rPr>
                        <w:position w:val="-50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8406765</wp:posOffset>
              </wp:positionH>
              <wp:positionV relativeFrom="page">
                <wp:posOffset>10277475</wp:posOffset>
              </wp:positionV>
              <wp:extent cx="281305" cy="245745"/>
              <wp:effectExtent l="0" t="0" r="0" b="0"/>
              <wp:wrapNone/>
              <wp:docPr id="7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м.</w:t>
                          </w:r>
                        </w:p>
                      </w:txbxContent>
                    </wps:txbx>
                    <wps:bodyPr anchor="t" lIns="133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35pt;mso-wrap-distance-left:9.05pt;mso-wrap-distance-right:9.05pt;mso-wrap-distance-top:0pt;mso-wrap-distance-bottom:0pt;margin-top:809.25pt;mso-position-vertical-relative:page;margin-left:661.95pt;mso-position-horizontal-relative:page">
              <v:fill opacity="0f"/>
              <v:textbox inset="0.0145833333333333in,0.0145833333333333in,0.000694444444444445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8688070</wp:posOffset>
              </wp:positionH>
              <wp:positionV relativeFrom="page">
                <wp:posOffset>10277475</wp:posOffset>
              </wp:positionV>
              <wp:extent cx="400050" cy="240030"/>
              <wp:effectExtent l="0" t="0" r="0" b="0"/>
              <wp:wrapNone/>
              <wp:docPr id="7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pacing w:val="-20"/>
                              <w:w w:val="90"/>
                            </w:rPr>
                          </w:pPr>
                          <w:r>
                            <w:rPr>
                              <w:spacing w:val="-20"/>
                              <w:w w:val="90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8.9pt;mso-wrap-distance-left:9.05pt;mso-wrap-distance-right:9.05pt;mso-wrap-distance-top:0pt;mso-wrap-distance-bottom:0pt;margin-top:809.25pt;mso-position-vertical-relative:page;margin-left:684.1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>
                        <w:spacing w:val="-20"/>
                        <w:w w:val="90"/>
                      </w:rPr>
                    </w:pPr>
                    <w:r>
                      <w:rPr>
                        <w:spacing w:val="-20"/>
                        <w:w w:val="9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9057640</wp:posOffset>
              </wp:positionH>
              <wp:positionV relativeFrom="page">
                <wp:posOffset>10280015</wp:posOffset>
              </wp:positionV>
              <wp:extent cx="362585" cy="247650"/>
              <wp:effectExtent l="0" t="0" r="0" b="0"/>
              <wp:wrapNone/>
              <wp:docPr id="7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9.5pt;mso-wrap-distance-left:9.05pt;mso-wrap-distance-right:9.05pt;mso-wrap-distance-top:0pt;mso-wrap-distance-bottom:0pt;margin-top:809.45pt;mso-position-vertical-relative:page;margin-left:713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9846945</wp:posOffset>
              </wp:positionH>
              <wp:positionV relativeFrom="page">
                <wp:posOffset>10283190</wp:posOffset>
              </wp:positionV>
              <wp:extent cx="551815" cy="178435"/>
              <wp:effectExtent l="0" t="0" r="0" b="0"/>
              <wp:wrapNone/>
              <wp:docPr id="8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  </w:t>
                          </w: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809.7pt;mso-position-vertical-relative:page;margin-left:775.3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 xml:space="preserve">  </w:t>
                    </w: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10398125</wp:posOffset>
              </wp:positionH>
              <wp:positionV relativeFrom="page">
                <wp:posOffset>10279380</wp:posOffset>
              </wp:positionV>
              <wp:extent cx="356235" cy="178435"/>
              <wp:effectExtent l="0" t="0" r="0" b="0"/>
              <wp:wrapNone/>
              <wp:docPr id="8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809.4pt;mso-position-vertical-relative:page;margin-left:818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14545945</wp:posOffset>
              </wp:positionH>
              <wp:positionV relativeFrom="page">
                <wp:posOffset>9940925</wp:posOffset>
              </wp:positionV>
              <wp:extent cx="334645" cy="213995"/>
              <wp:effectExtent l="0" t="0" r="0" b="0"/>
              <wp:wrapNone/>
              <wp:docPr id="8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t>Лист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6.85pt;mso-wrap-distance-left:9.05pt;mso-wrap-distance-right:9.05pt;mso-wrap-distance-top:0pt;mso-wrap-distance-bottom:0pt;margin-top:782.75pt;mso-position-vertical-relative:page;margin-left:1145.35pt;mso-position-horizontal-relative:page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jc w:val="center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t>Лист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page">
                <wp:posOffset>14559915</wp:posOffset>
              </wp:positionH>
              <wp:positionV relativeFrom="page">
                <wp:posOffset>10172065</wp:posOffset>
              </wp:positionV>
              <wp:extent cx="320675" cy="249555"/>
              <wp:effectExtent l="0" t="0" r="0" b="0"/>
              <wp:wrapNone/>
              <wp:docPr id="8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9.65pt;mso-wrap-distance-left:9.05pt;mso-wrap-distance-right:9.05pt;mso-wrap-distance-top:0pt;mso-wrap-distance-bottom:0pt;margin-top:800.95pt;mso-position-vertical-relative:page;margin-left:1146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page">
                <wp:posOffset>9418955</wp:posOffset>
              </wp:positionH>
              <wp:positionV relativeFrom="page">
                <wp:posOffset>10243185</wp:posOffset>
              </wp:positionV>
              <wp:extent cx="548640" cy="274320"/>
              <wp:effectExtent l="0" t="0" r="0" b="0"/>
              <wp:wrapNone/>
              <wp:docPr id="8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</w:t>
                          </w:r>
                          <w:r>
                            <w:rPr>
                              <w:i/>
                            </w:rPr>
                            <w:t>.</w:t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6pt;mso-wrap-distance-left:9.05pt;mso-wrap-distance-right:9.05pt;mso-wrap-distance-top:0pt;mso-wrap-distance-bottom:0pt;margin-top:806.55pt;mso-position-vertical-relative:page;margin-left:741.65pt;mso-position-horizontal-relative:page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</w:t>
                    </w:r>
                    <w:r>
                      <w:rPr>
                        <w:i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197840</wp:posOffset>
              </wp:positionH>
              <wp:positionV relativeFrom="paragraph">
                <wp:posOffset>-225425</wp:posOffset>
              </wp:positionV>
              <wp:extent cx="439420" cy="34671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34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039.2pt;margin-top:-17.75pt;width:34.55pt;height:27.2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0050</wp:posOffset>
              </wp:positionH>
              <wp:positionV relativeFrom="paragraph">
                <wp:posOffset>-226060</wp:posOffset>
              </wp:positionV>
              <wp:extent cx="14037945" cy="1017714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37840" cy="101772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1.5pt;margin-top:-17.8pt;width:1105.3pt;height:801.3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7425</wp:posOffset>
              </wp:positionH>
              <wp:positionV relativeFrom="paragraph">
                <wp:posOffset>4548505</wp:posOffset>
              </wp:positionV>
              <wp:extent cx="589915" cy="2340610"/>
              <wp:effectExtent l="0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040" cy="2340720"/>
                        <a:chOff x="0" y="0"/>
                        <a:chExt cx="590040" cy="2340720"/>
                      </a:xfrm>
                    </wpg:grpSpPr>
                    <wps:wsp>
                      <wps:cNvSpPr/>
                      <wps:spPr>
                        <a:xfrm>
                          <a:off x="146160" y="233496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2340000"/>
                          <a:ext cx="57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040" y="161928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0800" y="0"/>
                          <a:ext cx="576720" cy="234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4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234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720" cy="234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720" cy="234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000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0036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54600" y="1111680"/>
                          <a:ext cx="85392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5.7pt;margin-top:358.15pt;width:74.35pt;height:184.25pt" coordorigin="-2114,7163" coordsize="1487,3685">
              <v:line id="shape_0" from="-1325,10840" to="-646,108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1534,10848" to="-628,1084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line id="shape_0" from="-1306,9713" to="-627,97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group id="shape_0" style="position:absolute;left:-1538;top:7163;width:907;height:3685">
                <v:line id="shape_0" from="-1538,7163" to="-1538,10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10,7163" to="-1310,10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38,7163" to="-632,7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83,7163" to="-1083,10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857,7163" to="-857,10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10,7730" to="-631,7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10,8581" to="-631,85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113;top:8913;width:1344;height:22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35025</wp:posOffset>
              </wp:positionH>
              <wp:positionV relativeFrom="paragraph">
                <wp:posOffset>6175375</wp:posOffset>
              </wp:positionV>
              <wp:extent cx="437515" cy="3775710"/>
              <wp:effectExtent l="5715" t="0" r="635" b="63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00" cy="3775680"/>
                        <a:chOff x="0" y="0"/>
                        <a:chExt cx="437400" cy="3775680"/>
                      </a:xfrm>
                    </wpg:grpSpPr>
                    <wps:wsp>
                      <wps:cNvSpPr/>
                      <wps:spPr>
                        <a:xfrm>
                          <a:off x="720" y="713880"/>
                          <a:ext cx="720" cy="305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711720"/>
                          <a:ext cx="720" cy="305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61424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496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5760" y="377496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28753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41080" y="107208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720" y="71388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97440" y="2385000"/>
                          <a:ext cx="99108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35pt;margin-top:514.2pt;width:98.05pt;height:269.3pt" coordorigin="-2167,10284" coordsize="1961,5386">
              <v:line id="shape_0" from="-1314,10849" to="-1314,1566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031,10846" to="-1031,156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314,12267" to="-635,1226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874;top:10285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306,15670" to="-627,1567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306,14253" to="-627,1425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167;top:11413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314,10849" to="-635,1084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941;top:13481;width:1560;height:30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10665</wp:posOffset>
              </wp:positionH>
              <wp:positionV relativeFrom="paragraph">
                <wp:posOffset>4649470</wp:posOffset>
              </wp:positionV>
              <wp:extent cx="1565910" cy="2298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566000" cy="23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.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пов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9pt;margin-top:366.1pt;width:123.25pt;height:18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w w:val="9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w w:val="90"/>
                        <w:szCs w:val="24"/>
                        <w:i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Гл</w:t>
                    </w:r>
                    <w:r>
                      <w:rPr>
                        <w:kern w:val="2"/>
                        <w:sz w:val="24"/>
                        <w:w w:val="9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</w:t>
                    </w:r>
                    <w:r>
                      <w:rPr>
                        <w:kern w:val="2"/>
                        <w:sz w:val="24"/>
                        <w:w w:val="90"/>
                        <w:szCs w:val="24"/>
                        <w:i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пец</w:t>
                    </w:r>
                    <w:r>
                      <w:rPr>
                        <w:kern w:val="2"/>
                        <w:sz w:val="24"/>
                        <w:w w:val="9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.         </w:t>
                    </w:r>
                    <w:r>
                      <w:rPr>
                        <w:kern w:val="2"/>
                        <w:sz w:val="24"/>
                        <w:szCs w:val="24"/>
                        <w:i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пов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140970</wp:posOffset>
              </wp:positionH>
              <wp:positionV relativeFrom="page">
                <wp:posOffset>621665</wp:posOffset>
              </wp:positionV>
              <wp:extent cx="1138555" cy="38671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38680" cy="386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.15pt;margin-top:48.95pt;width:89.6pt;height:30.4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2118975</wp:posOffset>
              </wp:positionH>
              <wp:positionV relativeFrom="page">
                <wp:posOffset>7581900</wp:posOffset>
              </wp:positionV>
              <wp:extent cx="2366645" cy="796925"/>
              <wp:effectExtent l="0" t="0" r="0" b="0"/>
              <wp:wrapNone/>
              <wp:docPr id="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664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35pt;height:62.75pt;mso-wrap-distance-left:9.05pt;mso-wrap-distance-right:9.05pt;mso-wrap-distance-top:0pt;mso-wrap-distance-bottom:0pt;margin-top:597pt;mso-position-vertical-relative:page;margin-left:954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090525</wp:posOffset>
              </wp:positionH>
              <wp:positionV relativeFrom="paragraph">
                <wp:posOffset>546735</wp:posOffset>
              </wp:positionV>
              <wp:extent cx="381000" cy="339725"/>
              <wp:effectExtent l="0" t="0" r="0" b="0"/>
              <wp:wrapNone/>
              <wp:docPr id="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6.75pt;mso-wrap-distance-left:9.05pt;mso-wrap-distance-right:9.05pt;mso-wrap-distance-top:0pt;mso-wrap-distance-bottom:0pt;margin-top:43.05pt;mso-position-vertical-relative:text;margin-left:103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3247370</wp:posOffset>
              </wp:positionH>
              <wp:positionV relativeFrom="paragraph">
                <wp:posOffset>-240665</wp:posOffset>
              </wp:positionV>
              <wp:extent cx="373380" cy="289560"/>
              <wp:effectExtent l="0" t="0" r="0" b="0"/>
              <wp:wrapNone/>
              <wp:docPr id="1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22.8pt;mso-wrap-distance-left:9.05pt;mso-wrap-distance-right:9.05pt;mso-wrap-distance-top:0pt;mso-wrap-distance-bottom:0pt;margin-top:-18.95pt;mso-position-vertical-relative:text;margin-left:104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13241655</wp:posOffset>
              </wp:positionH>
              <wp:positionV relativeFrom="paragraph">
                <wp:posOffset>3175</wp:posOffset>
              </wp:positionV>
              <wp:extent cx="347345" cy="450215"/>
              <wp:effectExtent l="0" t="0" r="0" b="0"/>
              <wp:wrapNone/>
              <wp:docPr id="5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35.45pt;mso-wrap-distance-left:9.05pt;mso-wrap-distance-right:9.05pt;mso-wrap-distance-top:0pt;mso-wrap-distance-bottom:0pt;margin-top:0.25pt;mso-position-vertical-relative:text;margin-left:104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51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4470380</wp:posOffset>
              </wp:positionH>
              <wp:positionV relativeFrom="page">
                <wp:posOffset>273685</wp:posOffset>
              </wp:positionV>
              <wp:extent cx="426085" cy="350520"/>
              <wp:effectExtent l="6985" t="6350" r="5715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6240" cy="3506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39.4pt;margin-top:21.55pt;width:33.5pt;height:27.5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864235</wp:posOffset>
              </wp:positionH>
              <wp:positionV relativeFrom="page">
                <wp:posOffset>273685</wp:posOffset>
              </wp:positionV>
              <wp:extent cx="14034135" cy="10187305"/>
              <wp:effectExtent l="6985" t="6985" r="5715" b="571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34240" cy="10187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8.05pt;margin-top:21.55pt;width:1105pt;height:802.1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15" w:leader="none"/>
      </w:tabs>
      <w:spacing w:lineRule="auto" w:line="360"/>
      <w:ind w:left="340" w:firstLine="720"/>
    </w:pPr>
    <w:rPr>
      <w:szCs w:val="20"/>
    </w:rPr>
  </w:style>
  <w:style w:type="paragraph" w:styleId="Style16">
    <w:name w:val="Логотип"/>
    <w:basedOn w:val="Normal"/>
    <w:qFormat/>
    <w:pPr>
      <w:jc w:val="center"/>
    </w:pPr>
    <w:rPr>
      <w:rFonts w:ascii="Arial" w:hAnsi="Arial" w:cs="Arial"/>
      <w:b/>
      <w:bCs/>
      <w:iCs/>
      <w:sz w:val="1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a8">
    <w:name w:val="Pa8"/>
    <w:basedOn w:val="Default"/>
    <w:next w:val="Default"/>
    <w:qFormat/>
    <w:pPr>
      <w:spacing w:lineRule="atLeast" w:line="161"/>
    </w:pPr>
    <w:rPr>
      <w:rFonts w:ascii="FranklinGothicDemiC;FranklinGothicDemiC" w:hAnsi="FranklinGothicDemiC;FranklinGothicDemiC" w:cs="FranklinGothicDemiC;FranklinGothicDemiC"/>
      <w:color w:val="000000"/>
    </w:rPr>
  </w:style>
  <w:style w:type="paragraph" w:styleId="Pa9">
    <w:name w:val="Pa9"/>
    <w:basedOn w:val="Default"/>
    <w:next w:val="Default"/>
    <w:qFormat/>
    <w:pPr>
      <w:spacing w:lineRule="atLeast" w:line="161"/>
    </w:pPr>
    <w:rPr>
      <w:rFonts w:ascii="FranklinGothicDemiC;FranklinGothicDemiC" w:hAnsi="FranklinGothicDemiC;FranklinGothicDemiC" w:cs="FranklinGothicDemiC;FranklinGothicDemiC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4:00Z</dcterms:created>
  <dc:creator>Васильев Н.С.</dc:creator>
  <dc:description/>
  <cp:keywords/>
  <dc:language>en-US</dc:language>
  <cp:lastModifiedBy>Пользователь</cp:lastModifiedBy>
  <cp:lastPrinted>2009-08-03T13:08:00Z</cp:lastPrinted>
  <dcterms:modified xsi:type="dcterms:W3CDTF">2010-02-05T11:22:00Z</dcterms:modified>
  <cp:revision>108</cp:revision>
  <dc:subject/>
  <dc:title>1 ВВЕДЕНИЕ</dc:title>
</cp:coreProperties>
</file>